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ремонту административного здания по ул. Дзержинского/ Гастелло, 73а, в г. Владикавказ - вторая очередь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1-07 от «13» но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ремонту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административного здания по ул. Дзержинского/ Гастелло, 73а, в г. Владикавказ- вторая очередь.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/д-07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зержинского/Гастелло, 73а, административное здание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декабрь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97 526,92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ноября, срок окончания 23 ноября 2007г.(23 но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40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11-13T09:40:00Z</dcterms:modified>
  <cp:revision>2</cp:revision>
  <dc:subject/>
  <dc:title>   Дзжуджыхъжуы   горжты                                                             Администрация     </dc:title>
</cp:coreProperties>
</file>