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 15003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6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08г. «Протокол рассмотрения и оценки котировочных заявок» №56-08, от 17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6 (643)</w:t>
            </w:r>
          </w:p>
          <w:p>
            <w:pPr>
              <w:pStyle w:val="Normal"/>
              <w:rPr/>
            </w:pPr>
            <w:r>
              <w:rPr/>
              <w:t>До конца 2008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6-08, от 04.07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3 795 0000 500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2078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-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стихийных свалок по ул. Тельмана (р-н Пивзавода) в г. Владикавказ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ршина», 362003 РСО-А., г. Владикавказ пр. Коста, 19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5911172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  К. 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М. К. Дзарас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2:10:00Z</dcterms:created>
  <dc:creator>User</dc:creator>
  <dc:description/>
  <cp:keywords/>
  <dc:language>en-US</dc:language>
  <cp:lastModifiedBy>User</cp:lastModifiedBy>
  <cp:lastPrinted>2008-05-26T17:35:00Z</cp:lastPrinted>
  <dcterms:modified xsi:type="dcterms:W3CDTF">2008-08-01T12:15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