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1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857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8572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Черменское шоссе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ВладАВтоТран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4-ая Промышленн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оварный двор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азоаппарат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Пожар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ровельные материалы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27813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1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 xml:space="preserve">]   [ </w:t>
      </w:r>
      <w:r>
        <w:rPr>
          <w:sz w:val="20"/>
          <w:szCs w:val="20"/>
        </w:rPr>
        <w:t>путепро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ул.Пожарского/Гвардейск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ожарского №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8295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бербан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 xml:space="preserve">]   [ </w:t>
      </w:r>
      <w:r>
        <w:rPr>
          <w:sz w:val="20"/>
          <w:szCs w:val="20"/>
        </w:rPr>
        <w:t>мост через р. Терек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</w:t>
      </w:r>
      <w:r>
        <w:rPr/>
        <w:tab/>
      </w:r>
      <w:r>
        <w:rPr/>
        <w:drawing>
          <wp:inline distT="0" distB="0" distL="0" distR="0">
            <wp:extent cx="199390" cy="2095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оенный заво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ветский районный су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10.5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23812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8.7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АВ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Московская №3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Кеш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.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/ц «Забав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Цоко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ФЦ «Аси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арбашова №95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4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ГИБД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4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РК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арбашова №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Осет. драм.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-381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0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Б.Ва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3960</wp:posOffset>
                </wp:positionH>
                <wp:positionV relativeFrom="paragraph">
                  <wp:posOffset>74930</wp:posOffset>
                </wp:positionV>
                <wp:extent cx="1270" cy="3658235"/>
                <wp:effectExtent l="9525" t="635" r="95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58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-256.95pt;width:0.1pt;height:28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89660</wp:posOffset>
                </wp:positionH>
                <wp:positionV relativeFrom="paragraph">
                  <wp:posOffset>74930</wp:posOffset>
                </wp:positionV>
                <wp:extent cx="1270" cy="3658235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8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-256.95pt;width:0.05pt;height:28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966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2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9660</wp:posOffset>
                </wp:positionH>
                <wp:positionV relativeFrom="paragraph">
                  <wp:posOffset>23241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1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47650" cy="238125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ГГА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966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15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47650" cy="23812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парикмахерская «Жан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9660</wp:posOffset>
                </wp:positionH>
                <wp:positionV relativeFrom="paragraph">
                  <wp:posOffset>15367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12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47650" cy="238125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Пирами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966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6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47650" cy="238125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.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966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12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47650" cy="238125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 №7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966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0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966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9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 Ватутина №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ул. Ватутина №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199390" cy="20955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9660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11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47650" cy="23812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 /Карцинское шос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199390" cy="209550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966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4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з-д «Стеклотар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966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4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з-д «Побед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966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5.8pt;margin-top:8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Ставрополь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910</wp:posOffset>
                </wp:positionH>
                <wp:positionV relativeFrom="paragraph">
                  <wp:posOffset>41275</wp:posOffset>
                </wp:positionV>
                <wp:extent cx="3098800" cy="195580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4pt;mso-wrap-distance-left:9.05pt;mso-wrap-distance-right:9.05pt;mso-wrap-distance-top:0pt;mso-wrap-distance-bottom:0pt;margin-top:3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8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86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86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86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5.8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8-05T09:54:00Z</cp:lastPrinted>
  <dcterms:modified xsi:type="dcterms:W3CDTF">2012-01-18T11:54:00Z</dcterms:modified>
  <cp:revision>37</cp:revision>
  <dc:subject/>
  <dc:title/>
</cp:coreProperties>
</file>