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Нефтебаза – ул. Ставрополь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Нефтебаза – ул. Ставрополь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975</wp:posOffset>
                </wp:positionH>
                <wp:positionV relativeFrom="paragraph">
                  <wp:posOffset>-8089265</wp:posOffset>
                </wp:positionV>
                <wp:extent cx="202565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9842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9.5pt;height:77.5pt;mso-wrap-distance-left:9.05pt;mso-wrap-distance-right:9.05pt;mso-wrap-distance-top:0pt;mso-wrap-distance-bottom:0pt;margin-top:-636.95pt;mso-position-vertical-relative:text;margin-left: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21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и организации дорожного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движения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37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Нефтебаза – ул. Ставрополь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и организации дорожного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движения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37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Нефтебаза – ул. Ставрополь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45.2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Пожар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вардей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Тельма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Пожар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Леон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у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А. 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Весення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Цокол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. Доват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Первомай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астелл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Дзержин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енерала Пл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Штыб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Димит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Павленк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Пушки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цинское шосс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Ватут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Ставрополь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и организации дорожного движения  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в составе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ерджиев Т.Ч.- начальник отдела транспортно - правового регулирования УТОДД АМС г.Владикавказа (председатель комиссии)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ленов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авный специалист УТОДД АМС г.Владикавказ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гиева Ф.З. - главный специалист УТОДД АМС г.Владикавказ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угулов А.Б.- главный специалист УТОДД АМС г.Владикавказ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 xml:space="preserve">«17» февраляя 20112. произвела замер межостановочных расстояний и общей протяженности маршрута  </w:t>
      </w:r>
      <w:r>
        <w:rPr>
          <w:rFonts w:cs="Arial" w:ascii="Arial" w:hAnsi="Arial"/>
          <w:b/>
          <w:sz w:val="28"/>
        </w:rPr>
        <w:t xml:space="preserve">городского автобусного маршрута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№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3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  <w:lang w:val="en-US"/>
        </w:rPr>
        <w:t>Hyundai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b/>
          <w:sz w:val="28"/>
        </w:rPr>
        <w:t xml:space="preserve">А 491 МК 15 </w:t>
      </w:r>
      <w:r>
        <w:rPr>
          <w:rFonts w:cs="Arial" w:ascii="Arial" w:hAnsi="Arial"/>
          <w:b/>
          <w:sz w:val="28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b/>
          <w:sz w:val="28"/>
        </w:rPr>
        <w:t xml:space="preserve">Джелиев О.И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45.2 км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база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6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жарского №47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жарского №43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жарского / Черменское шоссе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8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ровельные материалы»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3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вардейская-Пожарского («Тепловые сети»)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4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вардейская №45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2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ельмана (СКГМИ)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8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жарского №9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3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жарского (Сбербанк)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9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онова / Московская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 – Западный М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700</w:t>
            </w:r>
          </w:p>
        </w:tc>
      </w:tr>
      <w:tr>
        <w:trPr>
          <w:trHeight w:val="13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Воссоедин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поликлиника №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угкаева, №2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 / Гу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. Кесаева, (маг. «Кеш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. Кесаева, №1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. Кесаева, №3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околаева, (поликлиника №7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/т «Терек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околаева, №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 («Магнит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 / Мали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 / Кал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 / Х.Мамсур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. Доватора, / Барбаш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вендиспансе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Первомайская / пр. Доватора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ервомайская (Рег.палат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астелло (Троллейбусный парк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ержинского, №6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ержинского, №2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С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имитрова,№3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имитрова,№4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ец молодеж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авленко (МВД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ушкинская (Лицей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ушкинская ,№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ушкинская (СОГМ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ушкинская, №4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 - №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 Пушкинская,№6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атутина (завод «Магнит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атутина / Карабулак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атутина, №13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атутина / Ставрополь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тавропольская (Конечная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а железобетонных моста неограниченной грузоподъемности через р.Терек по ул.ген.Плиева и по ул.Пожарского и один через ж/д путепровод по ул.Пожарского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Трамвайные пути по ул.Штыба-Г.Б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ген.Плиева-пр.Кос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.Коста- ул.Дзержинского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.Доватора-ул.Кали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Московская-ул.Цокол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А.Кесаева-ул.Международна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Гугкаева-ул.Леваневского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.Коста-ул.Гугк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</w:rPr>
              <w:t>ул.Пожарского-ул.Николае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5098"/>
        <w:gridCol w:w="3438"/>
      </w:tblGrid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№2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2.00</w:t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Привоз»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ГМА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МВД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МС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УМ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0.00</w:t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ентральный военкомат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ентральное ГИБДД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Алан»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еверо-Западный МО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КГМИ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2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Нефтебаза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3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ТОДД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cp:lastPrinted>2012-04-09T09:09:00Z</cp:lastPrinted>
  <dcterms:modified xsi:type="dcterms:W3CDTF">2012-04-09T06:10:00Z</dcterms:modified>
  <cp:revision>60</cp:revision>
  <dc:subject/>
  <dc:title/>
</cp:coreProperties>
</file>