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АВ-№2 – с. Балт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АВ-№2 – с. Балта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АВ-№2 – с. Бал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АВ-№2 – с. Бал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3,9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-2 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 (ул. Бутырина – ул. Тамаева – ул. Куйбыше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л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</w:rPr>
            </w:pPr>
            <w:r>
              <w:rPr>
                <w:rFonts w:cs="Arial" w:ascii="Bookman Old Style" w:hAnsi="Bookman Old Style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4 » декабря 2011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6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33.9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2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(Ласточк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2 (поворо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та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Д МВД-РСО-А (Бал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та -2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та 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Д МВД-РСО-А (Бал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та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2 (поворо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(Ласточк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2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 Ген. Плиевао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л.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81"/>
        <w:gridCol w:w="1681"/>
        <w:gridCol w:w="1793"/>
        <w:gridCol w:w="1682"/>
        <w:gridCol w:w="1682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 расписа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8"/>
        <w:gridCol w:w="3435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.Ц. «Глобус»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 г. Владикавказ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Санаторий «Осетия» 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4-09T14:56:00Z</cp:lastPrinted>
  <dcterms:modified xsi:type="dcterms:W3CDTF">2012-04-09T11:57:00Z</dcterms:modified>
  <cp:revision>66</cp:revision>
  <dc:subject/>
  <dc:title/>
</cp:coreProperties>
</file>