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гкаева – завод «Электроцин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гкаева – завод «Электроцин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65465</wp:posOffset>
                </wp:positionV>
                <wp:extent cx="20129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958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8.5pt;height:75.5pt;mso-wrap-distance-left:9.05pt;mso-wrap-distance-right:9.05pt;mso-wrap-distance-top:0pt;mso-wrap-distance-bottom:0pt;margin-top:-642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45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 – завод «Электроцин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45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 – завод «Электроцин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4.3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Доватора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рвома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стелл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р.Газдановы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тырина (ул. Ленин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тутина (ул. Киро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 Кошевого (ул. Заводская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7» феврал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24.3</w:t>
      </w:r>
      <w:r>
        <w:rPr>
          <w:rFonts w:cs="Arial" w:ascii="Arial" w:hAnsi="Arial"/>
          <w:sz w:val="28"/>
          <w:u w:val="single"/>
        </w:rPr>
        <w:t>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 Кесае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маг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-Московская( Круг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Доватора (Скорая помощь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Первомайская(Торг. ряды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нч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р.Газдановых-Ардо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альчинская (Главпочтамп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.Штыба (АМС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авитель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 .фак 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. «Кавка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.Кошев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вод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вод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Рам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авитель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.Штыба (АМС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альчинская (Главпочтамп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р.Газдановых-Ардо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нч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Первомайская(Торг. ряды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Доватора (Скорая помощь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-Московская( Круг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маг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 Кесае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ген.Пли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Кирова-ул.Ле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аркова-ул.Л.Толс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бр.Газдановых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Владикавказская-Дзу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ж/д переезд по  ул. Заводск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102"/>
        <w:gridCol w:w="3439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авод «Электроцинк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Юр. фак СОГУ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0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равительства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оллейбусный парк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1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орговые ряды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КБ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Западный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dcterms:modified xsi:type="dcterms:W3CDTF">2012-03-27T08:22:00Z</dcterms:modified>
  <cp:revision>42</cp:revision>
  <dc:subject/>
  <dc:title/>
</cp:coreProperties>
</file>