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линейных и дорож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635" cy="8976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635" cy="8976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 Гагк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«Магнит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2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ТЦ «Викалин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Дзу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Весенн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А.Кес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оликлиника №7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М.Пехотинце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оссельхозбан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«Монолитмебель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р. Кос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З.Космодемьян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45pt;width:8.95pt;height:8.95pt;mso-wrap-style:none;v-text-anchor:middle">
                <v:fill o:detectmouseclick="t" type="solid" color2="#ff7fff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 .Гугк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еверо-Западный М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Леонова/Московская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390" cy="2095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 xml:space="preserve">  </w:t>
      </w:r>
      <w:r>
        <w:rPr>
          <w:sz w:val="20"/>
          <w:szCs w:val="20"/>
        </w:rPr>
        <w:t xml:space="preserve">  </w:t>
      </w:r>
      <w:r>
        <w:rPr>
          <w:sz w:val="44"/>
          <w:szCs w:val="44"/>
          <w:lang w:val="en-US"/>
        </w:rPr>
        <w:t xml:space="preserve">] 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 xml:space="preserve">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3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пл.Революции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7081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3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«Автодом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Поликлиника №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КБС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2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«Флагман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2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«Мичурински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Хладокомбина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«Бавари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«Дарьял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/Т «Локомотив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Эльхотов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СОШ №3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АМС п.Завод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8910</wp:posOffset>
                </wp:positionH>
                <wp:positionV relativeFrom="paragraph">
                  <wp:posOffset>62865</wp:posOffset>
                </wp:positionV>
                <wp:extent cx="3098800" cy="1472565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472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15.95pt;mso-wrap-distance-left:9.05pt;mso-wrap-distance-right:9.05pt;mso-wrap-distance-top:0pt;mso-wrap-distance-bottom:0pt;margin-top:4.9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386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.8pt;margin-top:6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86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31.8pt;margin-top:10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86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1.8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2-03-27T06:37:00Z</dcterms:modified>
  <cp:revision>28</cp:revision>
  <dc:subject/>
  <dc:title/>
</cp:coreProperties>
</file>