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2.1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635" cy="86277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86277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г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магазин «Магни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3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835</wp:posOffset>
                </wp:positionH>
                <wp:positionV relativeFrom="paragraph">
                  <wp:posOffset>-24066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-1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Викалин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8295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0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ладикавказ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835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1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Дзусова №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835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0.7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Дзусова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есенн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8295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0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8295</wp:posOffset>
                </wp:positionH>
                <wp:positionV relativeFrom="paragraph">
                  <wp:posOffset>-27749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-21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А.Кес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8295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0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Ала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835</wp:posOffset>
                </wp:positionH>
                <wp:positionV relativeFrom="paragraph">
                  <wp:posOffset>15430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12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ладикавказ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8295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5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835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1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оск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ване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8295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7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835</wp:posOffset>
                </wp:positionH>
                <wp:positionV relativeFrom="paragraph">
                  <wp:posOffset>-24955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-19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.Гуг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835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8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З.Космодемья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л. Побе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835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6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Ш-№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КГМ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Ларион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8295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0.7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8295</wp:posOffset>
                </wp:positionH>
                <wp:positionV relativeFrom="paragraph">
                  <wp:posOffset>-10223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-8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Дзерж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835</wp:posOffset>
                </wp:positionH>
                <wp:positionV relativeFrom="paragraph">
                  <wp:posOffset>-76263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-60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р. Кос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ЦУМ</w:t>
      </w:r>
    </w:p>
    <w:p>
      <w:pPr>
        <w:pStyle w:val="Normal"/>
        <w:rPr>
          <w:sz w:val="44"/>
          <w:szCs w:val="44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8295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2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 xml:space="preserve">        </w:t>
      </w:r>
      <w:r>
        <w:rPr/>
        <w:tab/>
      </w:r>
      <w:r>
        <w:rPr>
          <w:sz w:val="20"/>
          <w:szCs w:val="20"/>
        </w:rPr>
        <w:tab/>
        <w:tab/>
        <w:t>АМС г.Владикавказ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Ш №1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2595</wp:posOffset>
                </wp:positionH>
                <wp:positionV relativeFrom="paragraph">
                  <wp:posOffset>113665</wp:posOffset>
                </wp:positionV>
                <wp:extent cx="3810" cy="1151890"/>
                <wp:effectExtent l="12700" t="635" r="127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20" cy="1152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85pt;margin-top:8.95pt;width:0.3pt;height:90.6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8930</wp:posOffset>
                </wp:positionH>
                <wp:positionV relativeFrom="paragraph">
                  <wp:posOffset>113665</wp:posOffset>
                </wp:positionV>
                <wp:extent cx="2540" cy="1151890"/>
                <wp:effectExtent l="12700" t="635" r="127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40" cy="1152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8.95pt;width:0.15pt;height:90.6pt;flip:x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835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4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Павлек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ПТУ №9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7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8295</wp:posOffset>
                </wp:positionH>
                <wp:positionV relativeFrom="paragraph">
                  <wp:posOffset>30797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24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завод «Бином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Красная Гор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217678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17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]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бусный вокза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71.4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]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бусный вокза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335</wp:posOffset>
                </wp:positionH>
                <wp:positionV relativeFrom="paragraph">
                  <wp:posOffset>83820</wp:posOffset>
                </wp:positionV>
                <wp:extent cx="10160" cy="375920"/>
                <wp:effectExtent l="8255" t="635" r="825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7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6.6pt;width:0.8pt;height:29.5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035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05pt;margin-top:10.6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035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05pt;margin-top: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56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56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6.4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06-02T08:35:00Z</dcterms:modified>
  <cp:revision>25</cp:revision>
  <dc:subject/>
  <dc:title/>
</cp:coreProperties>
</file>