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5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635" cy="7940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8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734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бардинская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ВД РСО-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ед. колледж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К.Хетагу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Шмулевич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.Буты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Глобу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жанае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1270" cy="479107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91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5pt;width:0.05pt;height:377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и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Авг.Собы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Тит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Чкал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омышленный МО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ab/>
        <w:t xml:space="preserve">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>ул.Х. Мамсурова(цвет.пов.)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ул.Х.Мамсурова,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9558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ab/>
        <w:tab/>
        <w:t>с/ш «Юность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Х.Мамсурова/Доватор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Центральное ГИБД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4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есенняя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4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11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>
          <w:sz w:val="20"/>
          <w:szCs w:val="20"/>
        </w:rPr>
        <w:tab/>
        <w:t xml:space="preserve">    </w:t>
        <w:tab/>
      </w:r>
      <w:r>
        <w:rPr/>
        <w:drawing>
          <wp:inline distT="0" distB="0" distL="0" distR="0">
            <wp:extent cx="201930" cy="20193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А.Хадарц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910</wp:posOffset>
                </wp:positionH>
                <wp:positionV relativeFrom="paragraph">
                  <wp:posOffset>68580</wp:posOffset>
                </wp:positionV>
                <wp:extent cx="3098800" cy="240728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407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5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7" t="-287" r="-287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>- 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9.55pt;mso-wrap-distance-left:9.05pt;mso-wrap-distance-right:9.05pt;mso-wrap-distance-top:0pt;mso-wrap-distance-bottom:0pt;margin-top:5.4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5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7" t="-287" r="-287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>- 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-0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3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56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7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4-06T07:45:00Z</dcterms:modified>
  <cp:revision>23</cp:revision>
  <dc:subject/>
  <dc:title/>
</cp:coreProperties>
</file>