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 xml:space="preserve">Схема городского автобусного маршрута </w:t>
      </w:r>
      <w:r>
        <w:rPr>
          <w:rFonts w:cs="Arial" w:ascii="Arial" w:hAnsi="Arial"/>
          <w:b/>
        </w:rPr>
        <w:t>№ 61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указанием линейных и дорожных сооружени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540" w:right="38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157480</wp:posOffset>
                </wp:positionV>
                <wp:extent cx="635" cy="4902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pt;margin-top:12.4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157480</wp:posOffset>
                </wp:positionV>
                <wp:extent cx="635" cy="4902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2.4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157480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26pt;margin-top:12.4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99390" cy="2755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АВ-2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53975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4.2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рынок «Привоз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10.7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0025" cy="2000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СОГМ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105410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6pt;margin-top:8.3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0"/>
          <w:szCs w:val="20"/>
        </w:rPr>
        <w:t>т./ц. «Глобус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04140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8.2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0"/>
          <w:szCs w:val="20"/>
        </w:rPr>
        <w:t>Центральный рынок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71755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5.65pt;width:8.95pt;height:8.95pt;mso-wrap-style:none;v-text-anchor:middle">
                <v:fill o:detectmouseclick="t" type="solid" color2="#0869b9"/>
                <v:stroke color="blue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0"/>
          <w:szCs w:val="20"/>
        </w:rPr>
        <w:t>ул. Ленин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37465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2.9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АМ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sz w:val="44"/>
          <w:szCs w:val="44"/>
        </w:rPr>
        <w:t>]   [</w:t>
      </w:r>
      <w:r>
        <w:rPr>
          <w:sz w:val="20"/>
          <w:szCs w:val="20"/>
        </w:rPr>
        <w:t>мост через р. Терек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78105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6pt;margin-top:6.15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ген.Пли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22555</wp:posOffset>
                </wp:positionV>
                <wp:extent cx="1143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6pt;margin-top:9.65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Магазин. «Ласточк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7780</wp:posOffset>
                </wp:positionV>
                <wp:extent cx="1143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Т/Ц «Арктика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5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>
          <w:lang w:val="en-US" w:eastAsia="en-US"/>
        </w:rPr>
        <w:drawing>
          <wp:inline distT="0" distB="0" distL="0" distR="0">
            <wp:extent cx="219075" cy="180975"/>
            <wp:effectExtent l="0" t="0" r="0" b="0"/>
            <wp:docPr id="2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Дом Печати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48895</wp:posOffset>
                </wp:positionV>
                <wp:extent cx="1143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3.8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санаторий «Осетия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31445</wp:posOffset>
                </wp:positionV>
                <wp:extent cx="1143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0.3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Редант-1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67945</wp:posOffset>
                </wp:positionV>
                <wp:extent cx="11430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5.3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Редант-2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18745</wp:posOffset>
                </wp:positionV>
                <wp:extent cx="11430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9.3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с. Балт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55245</wp:posOffset>
                </wp:positionV>
                <wp:extent cx="114300" cy="114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4.3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Центр (с. Бал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.8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ОВД (с. Балта)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106045</wp:posOffset>
                </wp:positionV>
                <wp:extent cx="114300" cy="114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8.3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с. Ч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10795</wp:posOffset>
                </wp:positionV>
                <wp:extent cx="1143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0.8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с. Н. Лар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61595</wp:posOffset>
                </wp:positionV>
                <wp:extent cx="114300" cy="1143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4.8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с. В. Лар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610</wp:posOffset>
                </wp:positionH>
                <wp:positionV relativeFrom="paragraph">
                  <wp:posOffset>100330</wp:posOffset>
                </wp:positionV>
                <wp:extent cx="3098800" cy="1904365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19043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еч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>-.</w:t>
                            </w:r>
                            <w:r>
                              <w:rPr>
                                <w:rFonts w:eastAsia="Arial Unicode MS" w:cs="Arial Unicode MS" w:ascii="Arial Narrow" w:hAnsi="Arial Narrow"/>
                              </w:rPr>
                              <w:t>автовокзалы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149.95pt;mso-wrap-distance-left:9.05pt;mso-wrap-distance-right:9.05pt;mso-wrap-distance-top:0pt;mso-wrap-distance-bottom:0pt;margin-top:7.9pt;mso-position-vertical-relative:text;margin-left:4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онеч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е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>-.</w:t>
                      </w:r>
                      <w:r>
                        <w:rPr>
                          <w:rFonts w:eastAsia="Arial Unicode MS" w:cs="Arial Unicode MS" w:ascii="Arial Narrow" w:hAnsi="Arial Narrow"/>
                        </w:rPr>
                        <w:t>автовокз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3860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1.8pt;margin-top:1.4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860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31.8pt;margin-top:5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3860</wp:posOffset>
                </wp:positionH>
                <wp:positionV relativeFrom="paragraph">
                  <wp:posOffset>120015</wp:posOffset>
                </wp:positionV>
                <wp:extent cx="114300" cy="1143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31.8pt;margin-top:9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3860</wp:posOffset>
                </wp:positionH>
                <wp:positionV relativeFrom="paragraph">
                  <wp:posOffset>120015</wp:posOffset>
                </wp:positionV>
                <wp:extent cx="114300" cy="1143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1.8pt;margin-top:9.45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540" w:right="386" w:gutter="0" w:header="0" w:top="539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4:01:00Z</dcterms:created>
  <dc:creator>Орбита</dc:creator>
  <dc:description/>
  <cp:keywords/>
  <dc:language>en-US</dc:language>
  <cp:lastModifiedBy>User</cp:lastModifiedBy>
  <cp:lastPrinted>2008-07-23T17:41:00Z</cp:lastPrinted>
  <dcterms:modified xsi:type="dcterms:W3CDTF">2012-03-14T12:15:00Z</dcterms:modified>
  <cp:revision>22</cp:revision>
  <dc:subject/>
  <dc:title/>
</cp:coreProperties>
</file>