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 Гадиева – Архонское шо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 Гадиева – Архонское шо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65465</wp:posOffset>
                </wp:positionV>
                <wp:extent cx="20129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5.5pt;mso-wrap-distance-left:9.05pt;mso-wrap-distance-right:9.05pt;mso-wrap-distance-top:0pt;mso-wrap-distance-bottom:0pt;margin-top:-642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7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 Гадиева – Архонское шо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7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 Гадиева – Архонское шо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2.7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Августовских Событ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л.Зортова–Чкалова–Интернациональна–Толстого–Миллер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ждународ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о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32.7 </w:t>
      </w:r>
      <w:r>
        <w:rPr>
          <w:rFonts w:cs="Arial" w:ascii="Arial" w:hAnsi="Arial"/>
          <w:sz w:val="28"/>
          <w:u w:val="single"/>
        </w:rPr>
        <w:t>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Гадиева (конечная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 №2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агазин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№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,№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(ул. Тит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(ул. Курск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 (ул. Чапае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малова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/.центр «Покрышкино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 («Терек»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№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 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 ДПС 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 ДПС 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Московская,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/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/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(маг. «Империя свет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 («Терек»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.ц «Аси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,№22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,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 (ул. Л. Толстого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ллера («Торговый технику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МС РФ по РСО - 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ого Георг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№ 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Гадие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Кирова и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амвайные пути по пр.Коста-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Мир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Камал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Калинина-ул.Моск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1"/>
        <w:gridCol w:w="3440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Победит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 больница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З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к ДПС УГИБДД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29T09:12:00Z</cp:lastPrinted>
  <dcterms:modified xsi:type="dcterms:W3CDTF">2012-03-29T08:05:00Z</dcterms:modified>
  <cp:revision>43</cp:revision>
  <dc:subject/>
  <dc:title/>
</cp:coreProperties>
</file>