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1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беспечение охранной деятельности в ВМУЗ- Поликлинике №4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Поликлиника №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П.Барбашова, 3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1» июля 2007года по11 часов 30минут «11» ию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8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Обеспечение охранной деятельности в соответствии с техническим заданием 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П. Барбашова, 39, Владикавказское муниципальное учреждение здравоохранения – Поликлиника- №4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оказания услуг: второе полугодие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пятьдесят две тысячи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выполнение данной услуги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оказания услуг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10» июл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ЧОП «АРГАСГА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Куйбышева, 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.07.2007г. в 14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П «Щи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Иристонская, 14 «б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07.2007г. в 16-3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АРГАСГ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51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Щи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52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ЧОП «АРГАСГА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51 000 руб</w:t>
      </w:r>
      <w:r>
        <w:rPr>
          <w:sz w:val="24"/>
          <w:szCs w:val="26"/>
        </w:rPr>
        <w:t>.(двести пятьдесят одна тысяча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ЧОП «АРГАСГ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Куйбышева, 6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пятьдесят одна тысяча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>ООО ЧОП «Щит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Иристонская, 14 «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Двести пятьдесят две тысяч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Мзокова Людмила Аслан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3:45:00Z</dcterms:created>
  <dc:creator>Воробьева О.М., Вдовина В.В., Ермаков В.А.</dc:creator>
  <dc:description/>
  <cp:keywords/>
  <dc:language>en-US</dc:language>
  <cp:lastModifiedBy>Dom</cp:lastModifiedBy>
  <cp:lastPrinted>2007-05-18T10:27:00Z</cp:lastPrinted>
  <dcterms:modified xsi:type="dcterms:W3CDTF">2007-07-10T13:45:00Z</dcterms:modified>
  <cp:revision>2</cp:revision>
  <dc:subject/>
  <dc:title>ПРОТОКОЛ ОЦЕНКИ И СОПОСТАВЛЕНИЯ ЗАЯВОК НА УЧАСТИЕ В КОНКУРСЕ </dc:title>
</cp:coreProperties>
</file>