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/>
          <w:sz w:val="24"/>
          <w:szCs w:val="26"/>
        </w:rPr>
        <w:t>протокол №59А-08.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аукционе.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Владикавказ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« 18 »  декабря2008г.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контракта на поставку автотехники для нужд КЖКХ  г. Владикавказа.</w:t>
      </w:r>
    </w:p>
    <w:p>
      <w:pPr>
        <w:pStyle w:val="Normal"/>
        <w:shd w:fill="FFFFFF" w:val="clear"/>
        <w:ind w:left="-12" w:right="3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Единой комиссии по рассмотрению конвертов с заявками на участие в    аукционе присутствовали: 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сова Марина Кермен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аукциона  было опубликовано в газете </w:t>
      </w:r>
      <w:r>
        <w:rPr>
          <w:color w:val="003366"/>
          <w:sz w:val="28"/>
          <w:szCs w:val="28"/>
        </w:rPr>
        <w:t>«Владикавказ»№</w:t>
      </w:r>
      <w:r>
        <w:rPr>
          <w:color w:val="0000FF"/>
          <w:sz w:val="28"/>
          <w:szCs w:val="28"/>
        </w:rPr>
        <w:t>90 от 26 .11.2008г.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outlineLvl w:val="0"/>
        <w:rPr/>
      </w:pPr>
      <w:r>
        <w:rPr>
          <w:color w:val="000000"/>
          <w:sz w:val="28"/>
          <w:szCs w:val="28"/>
        </w:rPr>
        <w:t>До окончания указанного в извещении о проведении аукциона срока подачи заявок на участие в аукционе  «17» декабря 2008 г. до 12 часов 00 минут (время московское) было   предоставлено   4 (четыре) запечатанных и маркированных в соответствии с требованиями аукционной документации конвертов  с заявками  на участие в аукционе. Пакет  документов  был  зарегистрирован     в журнале регистрации зая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цедура рассмотрения заявок на участие в аукционе проводилась аукционной комиссией «18» декабря 2008 года  по адресу: 362040, РСО-Алания, г. Владикавказ, пл. Штыба, 2, этаж 3, каб.310. в 12-00час(время московское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е рассмотрения были    предоставлены  заявки на участие в аукционе следующих участников размещения заказа:</w:t>
      </w:r>
    </w:p>
    <w:tbl>
      <w:tblPr>
        <w:tblW w:w="1566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53"/>
        <w:gridCol w:w="6300"/>
        <w:gridCol w:w="2520"/>
        <w:gridCol w:w="3780"/>
      </w:tblGrid>
      <w:tr>
        <w:trPr>
          <w:trHeight w:val="115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snapToGrid w:val="false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  <w:t>Номер лота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нны в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rHeight w:val="115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ОО «Байтек Машинери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52221, Ярославская область, Ярославский район, п/о Щедрин стр.литер 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ОО «Зилспецтехника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98095, Ленинградская обл., Ломоносовский район, пгт.Большая Ижора, ул.Астанина д. 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ОО «Ремонтно-механическая мастерская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344065, г.Ростов-на- дону, ул.Геологическая,5, 2ой. этаж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ОО НПО  «РосТехКонсалдинг»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346400, Ростовская область, г.Новочеркаск, ул.Просвещения,87 офис №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51" w:leader="none"/>
                <w:tab w:val="left" w:pos="851" w:leader="none"/>
              </w:tabs>
              <w:ind w:left="-288" w:hanging="0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диная  комиссия рассмотрела заявки на участие в аукционе в соответствии с требованиями и условиями, установленным в аукцион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600"/>
        <w:gridCol w:w="3060"/>
        <w:gridCol w:w="3420"/>
      </w:tblGrid>
      <w:tr>
        <w:trPr>
          <w:trHeight w:val="70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, участника конкурса</w:t>
            </w:r>
          </w:p>
        </w:tc>
        <w:tc>
          <w:tcPr>
            <w:tcW w:w="136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Члены Единой комиссии</w:t>
            </w:r>
          </w:p>
        </w:tc>
      </w:tr>
      <w:tr>
        <w:trPr>
          <w:trHeight w:val="60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Гиоев Казбек Серг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Габисов Сергей Хазби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Дзарасова Марина Кермен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i/>
                <w:i/>
              </w:rPr>
            </w:pPr>
            <w:r>
              <w:rPr>
                <w:i/>
              </w:rPr>
              <w:t>Дзахоева Лаура Руслановна</w:t>
            </w:r>
          </w:p>
        </w:tc>
      </w:tr>
      <w:tr>
        <w:trPr>
          <w:trHeight w:val="8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</w:rPr>
              <w:t>ООО «Байтек Машинер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 xml:space="preserve">допусти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5" w:leader="none"/>
              </w:tabs>
              <w:ind w:left="870" w:hanging="870"/>
              <w:rPr/>
            </w:pPr>
            <w:r>
              <w:rPr/>
              <w:t>допустить</w:t>
            </w:r>
          </w:p>
        </w:tc>
      </w:tr>
      <w:tr>
        <w:trPr>
          <w:trHeight w:val="8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</w:rPr>
              <w:t>ООО «Зилспецтехн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5" w:leader="none"/>
              </w:tabs>
              <w:ind w:left="870" w:hanging="870"/>
              <w:rPr/>
            </w:pPr>
            <w:r>
              <w:rPr/>
              <w:t>допустить</w:t>
            </w:r>
          </w:p>
        </w:tc>
      </w:tr>
      <w:tr>
        <w:trPr>
          <w:trHeight w:val="8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</w:rPr>
              <w:t>ООО «Ремонтно-механическая мастерска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5" w:leader="none"/>
              </w:tabs>
              <w:ind w:left="870" w:hanging="870"/>
              <w:rPr/>
            </w:pPr>
            <w:r>
              <w:rPr/>
              <w:t>допустить</w:t>
            </w:r>
          </w:p>
        </w:tc>
      </w:tr>
      <w:tr>
        <w:trPr>
          <w:trHeight w:val="8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</w:rPr>
              <w:t>ООО НПО  «РосТехКонсалдин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/>
            </w:pPr>
            <w:r>
              <w:rPr/>
              <w:t>допусти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5" w:leader="none"/>
              </w:tabs>
              <w:ind w:left="870" w:hanging="870"/>
              <w:rPr/>
            </w:pPr>
            <w:r>
              <w:rPr/>
              <w:t>допустить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и признать  участником аукциона по Лоту№1  ООО «Байтек Машинер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и признать участником аукциона по Лоту №1   ООО «Зилспецтехн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устить и признать участником аукциона  по Лотам №1  ООО «Ремонтно-механическая мастерска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и признать участником аукциона  по Лотам №1   ООО НПО «РосТехКонсалдин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8"/>
          <w:szCs w:val="28"/>
        </w:rPr>
        <w:t xml:space="preserve"> </w:t>
      </w:r>
      <w:r>
        <w:rPr>
          <w:sz w:val="29"/>
          <w:szCs w:val="29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9"/>
          <w:szCs w:val="29"/>
          <w:lang w:val="en-US"/>
        </w:rPr>
        <w:t>vladikavkaz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9"/>
          <w:szCs w:val="29"/>
          <w:lang w:val="en-US"/>
        </w:rPr>
        <w:t>osetia</w:t>
      </w:r>
      <w:r>
        <w:rPr>
          <w:color w:val="000000"/>
          <w:spacing w:val="-4"/>
          <w:sz w:val="29"/>
          <w:szCs w:val="29"/>
        </w:rPr>
        <w:t>.</w:t>
      </w:r>
      <w:r>
        <w:rPr>
          <w:color w:val="000000"/>
          <w:spacing w:val="-4"/>
          <w:sz w:val="29"/>
          <w:szCs w:val="29"/>
          <w:lang w:val="en-US"/>
        </w:rPr>
        <w:t>ru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10035"/>
      </w:tblGrid>
      <w:tr>
        <w:trPr>
          <w:trHeight w:val="511" w:hRule="atLeast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3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2155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003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____________________________ </w:t>
            </w:r>
            <w:r>
              <w:rPr>
                <w:sz w:val="24"/>
                <w:szCs w:val="26"/>
              </w:rPr>
              <w:t>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сова Марина Керме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захоева Лаура Руслановна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1003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</w:rPr>
            </w:pPr>
            <w:r>
              <w:rPr>
                <w:sz w:val="24"/>
              </w:rPr>
              <w:t>________________   Хубаев Эльбрус Алексеевич</w:t>
            </w:r>
          </w:p>
        </w:tc>
      </w:tr>
      <w:tr>
        <w:trPr>
          <w:trHeight w:val="57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10035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Хосроева Виктория Николае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59а-08 от «18» декабря 2008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18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1"/>
        <w:gridCol w:w="2318"/>
        <w:gridCol w:w="2106"/>
        <w:gridCol w:w="1823"/>
        <w:gridCol w:w="24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йтекМашинер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илспецтехни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онтно-механическая мастерская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О «РосТехКонсалдинг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аукцион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Сведение о качественных и функциональных характеристиках выполняемых рабо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правка о банковских реквизит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пись документов, входящих в состав заявки на участие в аукционе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Выписка из ЕГРЮЛ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Лиценз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ведомление упрощенной системы налогообложения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видетельство о гос.регистрации юр. лиц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видетельство о постановке на учет в налог. органе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правка о задолженности по налогам в бюдж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Информационное письмо об учете в ЕГРП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Копия решения об учреждений общест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Декларация по единому налогу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Акт сверки, выданный ИФНС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Копия приказа о вступлении вдолжность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/>
            </w:pPr>
            <w:r>
              <w:rPr>
                <w:sz w:val="22"/>
              </w:rPr>
              <w:t xml:space="preserve">Справка со стат. управления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Копия бугалтерского балан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Копия отчета о прибылях и убытка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иказ о назначении ген.дир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Копия протокола №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правка налогоплательщи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правка о не признании банкрота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правка о неприостановлении деят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ведения о правомочности участника разм. заказ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исьмо о предоставлении сертификато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исьмо из финансирующего бан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2" w:right="902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8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8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Цитаты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8-11-12T17:33:00Z</cp:lastPrinted>
  <dcterms:modified xsi:type="dcterms:W3CDTF">2008-12-18T15:18:00Z</dcterms:modified>
  <cp:revision>171</cp:revision>
  <dc:subject/>
  <dc:title>ПРОТОКОЛ № 76-06</dc:title>
</cp:coreProperties>
</file>