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41А-08.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аукционе.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Владикавказ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« 26»сентября 2008г.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муниципального контракта    на выполнение подрядных работ  по стрительству внутриплощадочных инженерных сетей к поз. 25 в МКР-19г. Владикавказа.</w:t>
      </w:r>
    </w:p>
    <w:p>
      <w:pPr>
        <w:pStyle w:val="Normal"/>
        <w:shd w:fill="FFFFFF" w:val="clear"/>
        <w:ind w:left="-12" w:right="3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иева Светлана Иналуковна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аукциона  было опубликовано в газете </w:t>
      </w:r>
      <w:r>
        <w:rPr>
          <w:color w:val="003366"/>
          <w:sz w:val="28"/>
          <w:szCs w:val="28"/>
        </w:rPr>
        <w:t>«Владикавказ»№</w:t>
      </w:r>
      <w:r>
        <w:rPr>
          <w:color w:val="0000FF"/>
          <w:sz w:val="28"/>
          <w:szCs w:val="28"/>
        </w:rPr>
        <w:t>66 от 03 .098.2008г.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 окончания указанного в извещении о проведении аукциона срока подачи заявок на участие в аукционе  «26» сентября 2008 г. до </w:t>
      </w:r>
      <w:r>
        <w:rPr>
          <w:color w:val="000080"/>
          <w:sz w:val="28"/>
          <w:szCs w:val="28"/>
        </w:rPr>
        <w:t xml:space="preserve">12 </w:t>
      </w:r>
      <w:r>
        <w:rPr>
          <w:sz w:val="28"/>
          <w:szCs w:val="28"/>
        </w:rPr>
        <w:t>часов 00 минут (время московское) были     предоставлены    2</w:t>
      </w:r>
      <w:r>
        <w:rPr>
          <w:color w:val="0000FF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(два) </w:t>
      </w:r>
      <w:r>
        <w:rPr>
          <w:sz w:val="28"/>
          <w:szCs w:val="28"/>
        </w:rPr>
        <w:t>запечатанных и маркированных в соответствии с требованиями аукционной документации конверты     с заявкоми на участие в аукционе. Пакеты      документов  были   зарегистрированы   в журнале регистрации зая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 заявок на участие в аукционе проводилась аукционной комиссией «26» сентября 2008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и    предоставлены заявки на участие в аукционе следующих участников размещения заказа:</w:t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73"/>
        <w:gridCol w:w="6300"/>
        <w:gridCol w:w="2520"/>
        <w:gridCol w:w="3780"/>
      </w:tblGrid>
      <w:tr>
        <w:trPr>
          <w:trHeight w:val="115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snapToGrid w:val="false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  <w:t>Номер лота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ны в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У-1.3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пр. Коста 240/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-1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гово- строительная компания «СтройБест»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Гугкаева,22 корп.2/2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ая  комиссия рассмотрела заявку на участие в аукционе в соответствии с требованиями и условиями, установленным в аукцион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700"/>
        <w:gridCol w:w="3060"/>
        <w:gridCol w:w="3060"/>
      </w:tblGrid>
      <w:tr>
        <w:trPr>
          <w:trHeight w:val="70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, участника конкурса</w:t>
            </w:r>
          </w:p>
        </w:tc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Члены Единой комиссии</w:t>
            </w:r>
          </w:p>
        </w:tc>
      </w:tr>
      <w:tr>
        <w:trPr>
          <w:trHeight w:val="60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Есиева Светлана Иналук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Гиоев Казбек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Габисов Сергей Хазб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Дзарахохова Аз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Дзахоева Лаура Руслановна</w:t>
            </w:r>
          </w:p>
        </w:tc>
      </w:tr>
      <w:tr>
        <w:trPr>
          <w:trHeight w:val="3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У-1.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 xml:space="preserve">допусти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5" w:leader="none"/>
              </w:tabs>
              <w:ind w:left="870" w:hanging="870"/>
              <w:rPr/>
            </w:pPr>
            <w:r>
              <w:rPr/>
              <w:t>допустить</w:t>
            </w:r>
          </w:p>
        </w:tc>
      </w:tr>
      <w:tr>
        <w:trPr>
          <w:trHeight w:val="3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гово- строительная компания «СтройБест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 xml:space="preserve">допусти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5" w:leader="none"/>
              </w:tabs>
              <w:ind w:left="870" w:hanging="870"/>
              <w:rPr/>
            </w:pPr>
            <w:r>
              <w:rPr/>
              <w:t>допустит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допустить и признать  участником аукциона по лоту №</w:t>
      </w:r>
      <w:r>
        <w:rPr>
          <w:sz w:val="24"/>
          <w:szCs w:val="24"/>
        </w:rPr>
        <w:t xml:space="preserve"> 1- ООО «СУ-1.3»</w:t>
      </w:r>
    </w:p>
    <w:p>
      <w:pPr>
        <w:pStyle w:val="Normal"/>
        <w:jc w:val="both"/>
        <w:rPr/>
      </w:pPr>
      <w:r>
        <w:rPr>
          <w:sz w:val="24"/>
          <w:szCs w:val="24"/>
        </w:rPr>
        <w:t>- допустить и признать участником аукциона по лоту №1- ООО «Тогово- строительная компания «СтройБест»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0037"/>
      </w:tblGrid>
      <w:tr>
        <w:trPr>
          <w:trHeight w:val="467" w:hRule="atLeast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Единой  комиссии</w:t>
            </w:r>
          </w:p>
        </w:tc>
        <w:tc>
          <w:tcPr>
            <w:tcW w:w="10037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Есиева Светлана Иналуковна</w:t>
            </w:r>
          </w:p>
        </w:tc>
      </w:tr>
      <w:tr>
        <w:trPr>
          <w:trHeight w:val="511" w:hRule="atLeast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7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0037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____________________________ </w:t>
            </w:r>
            <w:r>
              <w:rPr>
                <w:sz w:val="24"/>
                <w:szCs w:val="26"/>
              </w:rPr>
              <w:t>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10037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</w:rPr>
            </w:pPr>
            <w:r>
              <w:rPr>
                <w:sz w:val="24"/>
              </w:rPr>
              <w:t>________________  Цгоев Казбек 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10037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Хосроева Виктория Николае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41а-08 от «26» сентябр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6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10"/>
        <w:gridCol w:w="5749"/>
        <w:gridCol w:w="5742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У-1.3»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гово- строительная компания «СтройБест»»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аукциона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аукционе – приложение к заявке на участие в конкурсе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, копия свидетельства о государственной регистрации  юридического лица, копия отчета о прибылях и убытках, справка  МРИФНС России№2 по г. Владикавказу №02-14/3097, бухгалтерский баланс на 31 марта 2008г.,  информационное письмо Федеральной службы государственной статистики по РСО-Алания, сведения о расчетных счетах ООО «СУ-1.3.»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видетельства о внесении записи в Единый государственный реестр юр. лиц, копия свидетельства о государственной регистрации, копия свидетельства о постановке на учет в налоговом органе юр. лица, копия свидетельства о  государственной регистрации юр. лица, копия справки об отсутствии задолженности, копия реквизитов клиента справка из банка, копия уведомления о возможности применения упрощенной системы налогообложения, копия бухгалтерского баланса, копия уведомлен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902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09-30T10:56:00Z</cp:lastPrinted>
  <dcterms:modified xsi:type="dcterms:W3CDTF">2008-09-30T06:57:00Z</dcterms:modified>
  <cp:revision>124</cp:revision>
  <dc:subject/>
  <dc:title>ПРОТОКОЛ № 76-06</dc:title>
</cp:coreProperties>
</file>