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ецификация закупаемой продукции для ДОУ № _</w:t>
      </w:r>
      <w:r>
        <w:rPr>
          <w:b/>
          <w:u w:val="single"/>
        </w:rPr>
        <w:t>7</w:t>
      </w:r>
      <w:r>
        <w:rPr>
          <w:b/>
        </w:rPr>
        <w:t>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176"/>
        <w:gridCol w:w="879"/>
        <w:gridCol w:w="908"/>
        <w:gridCol w:w="3497"/>
        <w:gridCol w:w="51"/>
        <w:gridCol w:w="1689"/>
        <w:gridCol w:w="2040"/>
        <w:gridCol w:w="1080"/>
        <w:gridCol w:w="126"/>
        <w:gridCol w:w="54"/>
        <w:gridCol w:w="1080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en-US"/>
              </w:rPr>
              <w:t xml:space="preserve">6 </w:t>
            </w:r>
            <w:r>
              <w:rPr>
                <w:b/>
                <w:sz w:val="22"/>
                <w:szCs w:val="22"/>
              </w:rPr>
              <w:t>мес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-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Услуги по поставке мяса для ДОУ №7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о говядин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4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   58дн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8</w:t>
            </w:r>
          </w:p>
        </w:tc>
      </w:tr>
      <w:tr>
        <w:trPr>
          <w:trHeight w:val="285" w:hRule="atLeast"/>
          <w:cantSplit w:val="true"/>
        </w:trPr>
        <w:tc>
          <w:tcPr>
            <w:tcW w:w="14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5253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.Услуги по поставке рыбы для ДОУ № 7 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  39дн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1</w:t>
            </w:r>
          </w:p>
        </w:tc>
      </w:tr>
      <w:tr>
        <w:trPr>
          <w:trHeight w:val="285" w:hRule="atLeast"/>
          <w:cantSplit w:val="true"/>
        </w:trPr>
        <w:tc>
          <w:tcPr>
            <w:tcW w:w="14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1</w:t>
            </w:r>
          </w:p>
        </w:tc>
      </w:tr>
      <w:tr>
        <w:trPr>
          <w:trHeight w:val="285" w:hRule="atLeast"/>
          <w:cantSplit w:val="true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.Услуги по поставке яйца для ДОУ № 7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  58дн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6</w:t>
            </w:r>
          </w:p>
        </w:tc>
      </w:tr>
      <w:tr>
        <w:trPr>
          <w:trHeight w:val="285" w:hRule="atLeast"/>
          <w:cantSplit w:val="true"/>
        </w:trPr>
        <w:tc>
          <w:tcPr>
            <w:tcW w:w="14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6</w:t>
            </w:r>
          </w:p>
        </w:tc>
      </w:tr>
      <w:tr>
        <w:trPr>
          <w:trHeight w:val="285" w:hRule="atLeast"/>
          <w:cantSplit w:val="true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 4.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ДОУ №  7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3,6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 58 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10 кг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  117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00 гр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1,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  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р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2,1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 117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  117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0,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х сортов 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3,5</w:t>
            </w:r>
          </w:p>
        </w:tc>
      </w:tr>
      <w:tr>
        <w:trPr>
          <w:trHeight w:val="285" w:hRule="atLeast"/>
          <w:cantSplit w:val="true"/>
        </w:trPr>
        <w:tc>
          <w:tcPr>
            <w:tcW w:w="14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370262,7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 7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г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5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 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   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, ГОСТ 572-60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2,5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7,5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2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7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ГОСТ 21-94 пк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0,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 58 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6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2,6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 58 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 58 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 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4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  39 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ГОСТ ТХ-9125-013-8164-6925-0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 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39 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 88-7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</w:t>
            </w:r>
          </w:p>
        </w:tc>
      </w:tr>
      <w:tr>
        <w:trPr>
          <w:trHeight w:val="285" w:hRule="atLeast"/>
          <w:cantSplit w:val="true"/>
        </w:trPr>
        <w:tc>
          <w:tcPr>
            <w:tcW w:w="1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56,33</w:t>
            </w:r>
          </w:p>
        </w:tc>
      </w:tr>
      <w:tr>
        <w:trPr>
          <w:trHeight w:val="285" w:hRule="atLeast"/>
          <w:cantSplit w:val="true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ОТ № 6.  </w:t>
            </w:r>
            <w:r>
              <w:rPr>
                <w:b/>
                <w:sz w:val="22"/>
                <w:szCs w:val="22"/>
              </w:rPr>
              <w:t>Услуги по поставке</w:t>
            </w:r>
            <w:r>
              <w:rPr>
                <w:b/>
                <w:bCs/>
                <w:sz w:val="22"/>
                <w:szCs w:val="22"/>
              </w:rPr>
              <w:t xml:space="preserve"> фруктов и овощей свежих</w:t>
            </w:r>
            <w:r>
              <w:rPr>
                <w:b/>
                <w:sz w:val="22"/>
                <w:szCs w:val="22"/>
              </w:rPr>
              <w:t xml:space="preserve"> для ДОУ № 7 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  117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  117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  117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  117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енная сорт «Белокочанная» ГОСТ Р 517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6,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ровный среднего разме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6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  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9,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  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дарины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1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 58дн/20г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 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2,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 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  соленные  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3 л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 соленный   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3 л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 50гр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 100гр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  0,02г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  0,02гр/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месяц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, мешок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кваше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, мешок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,2</w:t>
            </w:r>
          </w:p>
        </w:tc>
      </w:tr>
      <w:tr>
        <w:trPr>
          <w:trHeight w:val="285" w:hRule="atLeast"/>
          <w:cantSplit w:val="true"/>
        </w:trPr>
        <w:tc>
          <w:tcPr>
            <w:tcW w:w="14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75797,7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того общая сумма: 1173794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37"/>
        <w:gridCol w:w="3084"/>
        <w:gridCol w:w="360"/>
        <w:gridCol w:w="720"/>
        <w:gridCol w:w="240"/>
        <w:gridCol w:w="660"/>
        <w:gridCol w:w="300"/>
        <w:gridCol w:w="2140"/>
        <w:gridCol w:w="440"/>
        <w:gridCol w:w="1096"/>
        <w:gridCol w:w="2711"/>
        <w:gridCol w:w="1304"/>
        <w:gridCol w:w="1189"/>
        <w:gridCol w:w="1043"/>
        <w:gridCol w:w="1043"/>
        <w:gridCol w:w="239"/>
      </w:tblGrid>
      <w:tr>
        <w:trPr>
          <w:trHeight w:val="65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55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ФИКАЦИЯ  ЗАКУПАЕМОЙ  ПРОДУКЦИИ ДЛЯ  МДОУ  ДЕТСКИЙ САД  № 17 НА 2009г.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Наименование проду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</w:tc>
        <w:tc>
          <w:tcPr>
            <w:tcW w:w="2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орт,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к</w:t>
            </w:r>
          </w:p>
        </w:tc>
        <w:tc>
          <w:tcPr>
            <w:tcW w:w="271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тары, упаков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иницу продукции</w:t>
            </w:r>
          </w:p>
        </w:tc>
        <w:tc>
          <w:tcPr>
            <w:tcW w:w="118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общая сумм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  <w:softHyphen/>
              <w:t>ставк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и</w:t>
            </w:r>
          </w:p>
        </w:tc>
        <w:tc>
          <w:tcPr>
            <w:tcW w:w="271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)</w:t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6 мес.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1 Услуги по поставке мяса для ДОУ № 17    согласно перечню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со говядин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утуша, охлажденная 1кат. 1 сорт ГОСТ 779-5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43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ры 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9,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2" w:type="dxa"/>
            <w:gridSpan w:val="1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3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0622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1" w:type="dxa"/>
            <w:gridSpan w:val="1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Т № 2Услуги по поставке рыбы для ДОУ № 17 согласно перечн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ба мороженная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атег., потрош., б/г, ГОСТ 1168-86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чки по 10кг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7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ИТОГО           2175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Т № 3Услуги по поставке яйца для ДОУ №  согласно перечн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 куриное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52121-200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т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ИТОГО                1474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Т №4 Услуги по поставке молочных и масложировых продуктов для ДОУ №  17 согласно перечню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2,5%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52090-2003</w:t>
            </w:r>
          </w:p>
        </w:tc>
        <w:tc>
          <w:tcPr>
            <w:tcW w:w="10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тетрапак, </w:t>
            </w:r>
          </w:p>
        </w:tc>
        <w:tc>
          <w:tcPr>
            <w:tcW w:w="130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6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2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л</w:t>
            </w:r>
          </w:p>
        </w:tc>
        <w:tc>
          <w:tcPr>
            <w:tcW w:w="130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разливное 3,6%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52090-2003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идон 40л.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(сгущенное.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цельное, ГОСТ 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. банка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3-78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0,4 кг.</w:t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(сухое)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4495-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шок 10 к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ана 20,0%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нПиН 2.3.2.1078-01 п.1.2.1. ГОСТ Р 51074-97 Р.З.; п.п.4.4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кан 450 гр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2,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9,0%</w:t>
            </w:r>
          </w:p>
        </w:tc>
        <w:tc>
          <w:tcPr>
            <w:tcW w:w="108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анПиН 2.3.2.1078-01 п.1.2.2. </w:t>
            </w:r>
          </w:p>
        </w:tc>
        <w:tc>
          <w:tcPr>
            <w:tcW w:w="10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ергамент </w:t>
            </w:r>
          </w:p>
        </w:tc>
        <w:tc>
          <w:tcPr>
            <w:tcW w:w="130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7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130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(коровье) - 72,5%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0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71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ртонная коробка 10 к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7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2,93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(растительное)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зодарированное, б/з, ГОСТ 1129-93</w:t>
            </w:r>
          </w:p>
        </w:tc>
        <w:tc>
          <w:tcPr>
            <w:tcW w:w="10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71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ст. Бут., 0,9л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3,0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р твердых сортов 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/с, ГОСТ 11041-88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овка в парафине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6,3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ИТОГО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305946,1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ЛОТ №5  Услуги по поставке круп, бобовых, макаронных изделий и бакалейных товаров для ДОУ № 17  согласно перечню: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Хлеб из пшеничной муки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26987-8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3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/с, ГОСТ 52189-2003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шок по 50 кг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,9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ожжи хлебопекарные, прессованные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171-81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чка – 50гр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рупа пшеничная 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/с, ГОСТ 276-6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/л мешок, 25кг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шен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Iс., ГОСТ 572-60 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/л мешок, 25кг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7,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ркулес 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/с, ГОСТ 3034-75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/л мешок, 25кг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рупа гречневая 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/с ГОСТ 5550-74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/л мешок, 25кг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7,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рох шлифованный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</w:tc>
        <w:tc>
          <w:tcPr>
            <w:tcW w:w="15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/л мешок, 25кг</w:t>
            </w:r>
          </w:p>
        </w:tc>
        <w:tc>
          <w:tcPr>
            <w:tcW w:w="130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6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1-68</w:t>
            </w:r>
          </w:p>
        </w:tc>
        <w:tc>
          <w:tcPr>
            <w:tcW w:w="1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ис 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/с, шлифованный,  ГОСТ 6292-93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/л мешок, 25к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2,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рупа манная 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/с, ГОСТ 7022-97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/л мешок, 25кг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/с, ГОСТ 51865</w:t>
            </w:r>
          </w:p>
        </w:tc>
        <w:tc>
          <w:tcPr>
            <w:tcW w:w="15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ешок </w:t>
            </w:r>
          </w:p>
        </w:tc>
        <w:tc>
          <w:tcPr>
            <w:tcW w:w="130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7,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/с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шок по 50 к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9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ты карамель с начинкой и шоколадные в ассортименте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ассортименте</w:t>
            </w:r>
          </w:p>
        </w:tc>
        <w:tc>
          <w:tcPr>
            <w:tcW w:w="153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раз в месяц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робка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5 кг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,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/с, сахарное ГОСТ24901-89</w:t>
            </w:r>
          </w:p>
        </w:tc>
        <w:tc>
          <w:tcPr>
            <w:tcW w:w="153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раз в месяц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робка 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8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,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5 кг.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емечковые сушенные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28502-9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шок по 10кг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4,4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 74-97 р.3. п. 412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. банка 1000 гр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,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као-порошок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/с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сованный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рный, листовой, в/с ГОСТ 1938-9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сованный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6,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ль поваренная пищевая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 51574-98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ет по 1 кг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,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упа ячневая 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18488-73</w:t>
            </w:r>
          </w:p>
        </w:tc>
        <w:tc>
          <w:tcPr>
            <w:tcW w:w="153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/л мешок, 25кг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9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2,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а перловая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18488-7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/л мешок, 25кг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авровый лис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17594-82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чка – 10гр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ц молотый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чка-100гр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идло 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.ведро 10кл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,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исель 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/л мешок, 25кг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урцы консерв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Р 510 74-97 р.3. п. 412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.банка 3000гр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.горошек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т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Р 510 74-97 р.3. п. 412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.банка 750гр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кра кабачковая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Р 510 74-97 р.3. п. 412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.банка 750гр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ИТОГО          323391,9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Т №6  Услуги по поставке фруктов и овощей свежих для ДОУ №  17  согласно перечню: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ковь не менее 12 см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хая, чистая, без внешних повреждений 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шок/ сетка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,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ёкла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ладкая столовая  средних размеров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шок/ сетка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хой, средних  размеров, без внешних повреждений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шок/ сетка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4,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пуста свежая 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ищенная сорт «Белокочанная»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шок/ сетка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9,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  урожая 2008 г. В т.ч. молодой урожая 2009 г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хой, ровный среднего размера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ешок/ сетка 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5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блоки ранние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редн. разм., без внешних повреждений 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артон. ящик 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9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пельсины 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. разм., без внешних повреждений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лень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. разм., без внешних повреждений</w:t>
            </w:r>
          </w:p>
        </w:tc>
        <w:tc>
          <w:tcPr>
            <w:tcW w:w="1536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раз в месяц</w:t>
            </w:r>
          </w:p>
        </w:tc>
        <w:tc>
          <w:tcPr>
            <w:tcW w:w="2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он. ящик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. разм., без внешних повреждений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раз в месяц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н. ящик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. разм., без внешних повреждений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раз в месяц(сезон)</w:t>
            </w:r>
          </w:p>
        </w:tc>
        <w:tc>
          <w:tcPr>
            <w:tcW w:w="27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н. ящик 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. разм., без внешних повреждений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раз в месяц (сезон)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н. ящик 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7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20064,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40" w:leader="none"/>
              </w:tabs>
              <w:ind w:firstLine="720"/>
              <w:rPr>
                <w:b/>
                <w:b/>
              </w:rPr>
            </w:pPr>
            <w:r>
              <w:rPr>
                <w:b/>
              </w:rPr>
              <w:tab/>
              <w:t>ИТОГО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right" w:pos="176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1056820,9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 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4" w:type="dxa"/>
            <w:gridSpan w:val="1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указаны с учетом коэффициента инфляции и транспортными расходами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Спецификация закупаемой продукции для ДОУ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176"/>
        <w:gridCol w:w="879"/>
        <w:gridCol w:w="908"/>
        <w:gridCol w:w="3548"/>
        <w:gridCol w:w="1689"/>
        <w:gridCol w:w="2147"/>
        <w:gridCol w:w="1153"/>
        <w:gridCol w:w="1260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</w:t>
              <w:softHyphen/>
              <w:t>ставк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пол   год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тары, упаков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Цена за единицу </w:t>
            </w:r>
            <w:r>
              <w:rPr>
                <w:b/>
                <w:sz w:val="18"/>
                <w:szCs w:val="18"/>
              </w:rPr>
              <w:t>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1 Услуги по поставке мяса для ДОУ № 37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556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180=</w:t>
            </w:r>
          </w:p>
        </w:tc>
      </w:tr>
      <w:tr>
        <w:trPr>
          <w:trHeight w:val="285" w:hRule="atLeast"/>
          <w:cantSplit w:val="true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736=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2.Услуги по поставке рыбы для ДОУ № 37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и по 1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77=</w:t>
            </w:r>
          </w:p>
        </w:tc>
      </w:tr>
      <w:tr>
        <w:trPr>
          <w:trHeight w:val="285" w:hRule="atLeast"/>
          <w:cantSplit w:val="true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77=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3.Услуги по поставке яйца для ДОУ № 37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т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80=</w:t>
            </w:r>
          </w:p>
        </w:tc>
      </w:tr>
      <w:tr>
        <w:trPr>
          <w:trHeight w:val="285" w:hRule="atLeast"/>
          <w:cantSplit w:val="true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80=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 4.Услуги по поставке молочных и масложировых продуктов для ДОУ № 37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438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гущенное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0,4 к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5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разливное 3,6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жеднев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77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ух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4495-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д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25 к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метана 20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кан 400 г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76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Творог 9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г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Масло (коровье) - 7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к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748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Масло (раститель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ст. Бут., 0,9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85,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Сыр твердых сор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ловка в парафин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88,3</w:t>
            </w:r>
          </w:p>
        </w:tc>
      </w:tr>
      <w:tr>
        <w:trPr>
          <w:trHeight w:val="285" w:hRule="atLeast"/>
          <w:cantSplit w:val="true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173,7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ОТ № 5. Услуги по поставке круп, бобовых, макаронных изделий и бакалейных товаров для ДОУ № 37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78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по 50 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84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 – 100г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4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ш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4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4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окно овся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3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34=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6=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9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и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\с ,Гост5784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жемесяч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,5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39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я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гост57884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\л мешок 5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4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/л мешок,10кг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8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ГОСТ 21-94 п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по 50 к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5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Конфеты карамель с начинкой и шоколадные в ассортимен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2"/>
              </w:rPr>
            </w:pPr>
            <w:r>
              <w:rPr>
                <w:sz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800000"/>
                <w:sz w:val="22"/>
              </w:rPr>
            </w:pPr>
            <w:r>
              <w:rPr>
                <w:sz w:val="22"/>
              </w:rPr>
              <w:t>по 6 к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3858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чень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8 к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07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рукты семечковые суш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по 1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78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банка 1000 г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72,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ТХ-9125-013-8164-6925-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сован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сован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02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ь поваренная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кет по 1 к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4,7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онцентраты пищевые сладких блюд:кисель, 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ипа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5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 – 10г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=</w:t>
            </w:r>
          </w:p>
        </w:tc>
      </w:tr>
      <w:tr>
        <w:trPr>
          <w:trHeight w:val="285" w:hRule="atLeast"/>
          <w:cantSplit w:val="true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1532,86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6.  Услуги по поставке фруктов и овощей свежих для ДОУ №37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хая, чистая, без внешних поврежд. Сан-Пин 2.3.2.1078-01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1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адкая столовая  средних размеровСан-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4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ой, средних  размеров, без внеш. поврежд.ГОСТ Р51783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3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ищенная сорт «Белокочанная» Сан-Пин 2.3.2.10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28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ртофель  урожая 2008 г. В т.ч. молодой урожая 2009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ой, ровный среднего разме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-5180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шок/ сетк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95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77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андар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. ящик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н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7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37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им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. ящик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3,1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Зеленый горош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, 075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28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Икра кабачк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, 075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Помидоры маринованны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, 3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5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марин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0144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 ,3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5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92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5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э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кет,1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74=</w:t>
            </w:r>
          </w:p>
        </w:tc>
      </w:tr>
      <w:tr>
        <w:trPr>
          <w:trHeight w:val="285" w:hRule="atLeast"/>
          <w:cantSplit w:val="true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200,6</w:t>
            </w:r>
          </w:p>
        </w:tc>
      </w:tr>
      <w:tr>
        <w:trPr>
          <w:trHeight w:val="285" w:hRule="atLeast"/>
          <w:cantSplit w:val="true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 общая сумм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0000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ецификация закупаемой продукции для ДОУ № _47__на 2009г___с 1 -7мес. 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176"/>
        <w:gridCol w:w="879"/>
        <w:gridCol w:w="908"/>
        <w:gridCol w:w="3548"/>
        <w:gridCol w:w="1689"/>
        <w:gridCol w:w="2147"/>
        <w:gridCol w:w="1268"/>
        <w:gridCol w:w="1265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6 мес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Услуги по поставке мяса для ДОУ №47___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69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2=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61=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.Услуги по поставке рыбы для ДОУ № 47_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88=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д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ведр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88=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.Услуги по поставке яйца для ДОУ № 47_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=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49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 4.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ДОУ №  47_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63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1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25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8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разл. 3,6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63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6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2=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278=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 47_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3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8=</w:t>
            </w:r>
          </w:p>
        </w:tc>
      </w:tr>
      <w:tr>
        <w:trPr>
          <w:trHeight w:val="42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4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1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8=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8=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6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8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6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9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ты пищевые сладких блюд:кисель, 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2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=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3803=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 6.  </w:t>
            </w:r>
            <w:r>
              <w:rPr>
                <w:b/>
                <w:sz w:val="22"/>
                <w:szCs w:val="22"/>
              </w:rPr>
              <w:t>Услуги по поставке</w:t>
            </w:r>
            <w:r>
              <w:rPr>
                <w:b/>
                <w:bCs/>
                <w:sz w:val="22"/>
                <w:szCs w:val="22"/>
              </w:rPr>
              <w:t xml:space="preserve"> фруктов и овощей свежих</w:t>
            </w:r>
            <w:r>
              <w:rPr>
                <w:b/>
                <w:sz w:val="22"/>
                <w:szCs w:val="22"/>
              </w:rPr>
              <w:t xml:space="preserve"> для ДОУ № 47_ 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я, чистая, без внешних повреждени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ая столовая  средних размер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средних  размеров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енная сорт «Белокочанна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=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ровный среднего разме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17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=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08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1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,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маринова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месяц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, меш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утылка,5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=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2160=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общая сумма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29690</w:t>
            </w:r>
            <w:r>
              <w:rPr>
                <w:sz w:val="22"/>
                <w:szCs w:val="22"/>
              </w:rPr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закупаемой продукции для ДОУ № 49 на 1 полугодие 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176"/>
        <w:gridCol w:w="879"/>
        <w:gridCol w:w="85"/>
        <w:gridCol w:w="823"/>
        <w:gridCol w:w="3548"/>
        <w:gridCol w:w="1689"/>
        <w:gridCol w:w="2147"/>
        <w:gridCol w:w="1268"/>
        <w:gridCol w:w="1265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ер.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6 мес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тары, упако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руб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1 Услуги по поставке мяса для ДОУ №  49 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517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581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9754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2.Услуги по поставке рыбы для ДОУ №  49 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и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84,0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84,0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3.Услуги по поставке яйца для ДОУ №   49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8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т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428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428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 4.Услуги по поставке молочных и масложировых продуктов для ДОУ № 49  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25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разливное 3,6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гущенное.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0,4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ухое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4495-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д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25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7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метана 20,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кан 45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Творог 9,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Масло (коровье) - 72,5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40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Масло (растительное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ст. Бут., 0,9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2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Сыр твердых сортов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ловка в парафин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93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804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ОТ № 5. Услуги по поставке круп, бобовых, макаронных изделий и бакалейных товаров для ДОУ № 49 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/600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13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по 5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1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 – 100г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ш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4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окно овся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3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78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3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9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и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ГОСТ 5784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м ,50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упа ячн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ГОСТ 5784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м ,50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/л мешок,10кг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8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ГОСТ 21-94п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по 5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8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Конфеты карамель с начинкой и шоколадные в ассортимен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2"/>
              </w:rPr>
            </w:pPr>
            <w:r>
              <w:rPr>
                <w:sz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800000"/>
                <w:sz w:val="22"/>
              </w:rPr>
            </w:pPr>
            <w:r>
              <w:rPr>
                <w:sz w:val="22"/>
              </w:rPr>
              <w:t>по 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5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чень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8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3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рукты семечковые суш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,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0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банка 10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21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ТХ-9125-013-8164-6925-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2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ь поваренная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кет по 1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онцентраты пищевые сладких блюд:кисель, 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ипа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 – 1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254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6.  Услуги по поставке фруктов и овощей свежих для ДОУ № 49 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ая, чистая, без внешних  повреждений ,                              Сан 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7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адкая столовая  средних размеров, Сан 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1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ой, средних  размеров, без внешних повреждений             ГОСТ Р-51783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4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ищенная сорт «Белокочанная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 Пин 2.3.2.10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ртофель  урожая 2006 г. В т.ч. молодой урожая 2007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ой, ровный среднего разме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-5180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шок/ сетк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7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5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позд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5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андар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н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7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3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им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Зеленый горош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Икра кабачк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Помидоры маринованны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, 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марин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0144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 ,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50</w:t>
            </w:r>
          </w:p>
        </w:tc>
      </w:tr>
      <w:tr>
        <w:trPr>
          <w:trHeight w:val="30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3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клаж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э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асо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три месяц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, меш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кет,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4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Напиток шиповн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бутылка,5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874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 общая сумма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9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80"/>
        <w:gridCol w:w="1217"/>
        <w:gridCol w:w="1620"/>
        <w:gridCol w:w="2999"/>
        <w:gridCol w:w="2340"/>
        <w:gridCol w:w="1620"/>
        <w:gridCol w:w="1620"/>
        <w:gridCol w:w="961"/>
      </w:tblGrid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7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фикация закупаемой продукции для ДОУ №52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0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поставки на 6 мес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орт,ГОС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к постав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тары, упаков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иницу продукции(руб)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628" w:hRule="atLeast"/>
        </w:trPr>
        <w:tc>
          <w:tcPr>
            <w:tcW w:w="153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ЛОТ №1.Услуги по поставке мяса для ДОУ №52 согласно перечню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 ГОСТ 779-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31,8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ы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ат. 1 сорт  ГОСТ 25391-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61,6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93,4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9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2.Услуги по поставке рыбы для ДОУ № 52 согласно перечню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7,1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7,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3. Услуги по поставке яйца для ДОУ №52 согласно перечню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раза в неделю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ЛОТ №4. Услуги по поставке молочных и масложировых продуктов для ДОУ № 52 согласно перечню: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пак, 1 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62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3,6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пак, 1 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5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е, ГОСТ 2903-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 по 0,4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             ГОСТ Р 51074-97 Р.З.; п.п.4.4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00 г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гамент 200 г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коробка 6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48,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9,2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3,5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60,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ЛОТ №5. Услуги по поставке круп, бобовых, макаронных изделий и бакалейных товаров для ДОУ №52 согласно перечню: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раз в месяц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 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с., ГОСТ 572-60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ячневая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8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,1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01-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2,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10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7,6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ГОСТ 21-94 п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8,6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ссортименте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о 6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,1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шоколадные в ассортимент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о 6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5,1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о 8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4,2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3,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,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-9125-013-8164-6925-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2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черный-молоты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566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 2 ра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36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ЛОТ №6. Услуги по поставке фруктов и овощей свежих для ДОУ № 52   согласно перечню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хая, чистая, без внешних поврежденийСАНПИН 2.3.2.1078-01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9,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адкая столовая  средних размеровСАНПИН 2.3.2.1078-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2,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средних  размеров, без внешних повреждений ГОСТ Р 51783-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4,6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енная сорт «Белокочанная»  САНПИН 2.3.2.10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1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в 2 нед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а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ровный среднего размера          ГОСТ Р 51808-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1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8,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8,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2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8,2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-15842-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./банка 0,75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8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./банка 0,75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ированны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./банка 3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-20144-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./банка 3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/ короб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/ короб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 1 ра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 1 ра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/меш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натуральны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,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питок Шиповни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/л бутылка,   5 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0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93,5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того общая сум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32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34"/>
        <w:gridCol w:w="878"/>
        <w:gridCol w:w="1141"/>
        <w:gridCol w:w="3483"/>
        <w:gridCol w:w="2701"/>
        <w:gridCol w:w="1446"/>
        <w:gridCol w:w="1074"/>
        <w:gridCol w:w="1056"/>
      </w:tblGrid>
      <w:tr>
        <w:trPr>
          <w:trHeight w:val="5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фикация закупаемой продукции для ДОУ №60.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поставки за 6 мес.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орт,ГОСТ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к поставки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тары, упаковка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иницу продукции(руб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1.Услуги по поставке мяса для ДОУ №60 согласно перечню: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 ГОСТ 779-55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77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ы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7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ат. 1 сорт  ГОСТ 25391-8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2,5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89,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3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ЛОТ №2.Услуги по поставке рыбы для ДОУ № 60 согласно перечню:</w:t>
            </w:r>
          </w:p>
        </w:tc>
        <w:tc>
          <w:tcPr>
            <w:tcW w:w="2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39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39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3. Услуги по поставке яйца для ДОУ №60 согласно перечню: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раза в неделю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5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5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ЛОТ №4. Услуги по поставке молочных и масложировых продуктов для ДОУ № 60 согласно перечню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пак, 1 л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8150,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е, ГОСТ 2903-78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 по 0,4 кг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,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10 кг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1,1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             ГОСТ Р 51074-97 Р.З.; п.п.4.4.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00 гр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8,6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гамент 200 гр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0,1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коробка 6 кг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7,7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2,7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,5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93,2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1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ЛОТ №5. Услуги по поставке круп, бобовых, макаронных изделий и бакалейных товаров для ДОУ №60 согласно перечню: 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0,6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,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0,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1,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8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раз в месяц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 к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,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с., ГОСТ 572-60 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,2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5,7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ячневая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,2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01-68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,9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6,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,2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7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10к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7,1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ГОСТ 21-94 пк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2,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ссортименте  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о 6 кг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,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шоколадные в ассортимент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о 6 кг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,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о 8 кг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,9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978236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о 8 кг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,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,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2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-9125-013-8164-6925-04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7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8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,1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черный-молоты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56645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 2 раз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85,7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ЛОТ №6. Услуги по поставке фруктов и овощей свежих для ДОУ № 60   согласно перечню: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2.3.2.1078-0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1,7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2.3.2.1078-0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6,7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1783-0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6,7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3,1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2.3.2.1078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8,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5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1808-0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5,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8,9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3,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6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2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,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3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-15842-9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./банка 0,75к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,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./банка 0,75к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,7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ированны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Т 7231-9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./банка 3л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-20144-74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./банка 3л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/ короб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/ короб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в неделю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/мешок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4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 1 раз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6,1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 1 раз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/мешок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 1 раз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/ короб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8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натуральны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л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,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питок Шиповни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3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/л бутылка,   5 л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,6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06,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итого общая сумма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95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пецификация закупаемой продукции №1 для ДОУ № 59 на </w:t>
      </w:r>
      <w:r>
        <w:rPr>
          <w:b/>
          <w:lang w:val="en-US"/>
        </w:rPr>
        <w:t>I</w:t>
      </w:r>
      <w:r>
        <w:rPr>
          <w:b/>
        </w:rPr>
        <w:t xml:space="preserve"> полугодие 2009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176"/>
        <w:gridCol w:w="879"/>
        <w:gridCol w:w="908"/>
        <w:gridCol w:w="3548"/>
        <w:gridCol w:w="1689"/>
        <w:gridCol w:w="2147"/>
        <w:gridCol w:w="1268"/>
        <w:gridCol w:w="1265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6 месяц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тары, упако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руб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1 Услуги по поставке мяса для ДОУ №59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8121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64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8185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2.Услуги по поставке рыбы для ДОУ № 59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и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278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278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3.Услуги по поставке яйца для ДОУ № 59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т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32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32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 4.Услуги по поставке молочных и масложировых продуктов для ДОУ № 59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7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разливное 3,6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тр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гущенное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0,4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97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метана 20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кан 4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5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Творог 9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26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Масло (коровье) - 7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96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Масло (раститель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ст. Бут., 0,9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7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1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Сыр твердых сор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ловка в парафин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87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5085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ОТ № 5. Услуги по поставке круп, бобовых, макаронных изделий и бакалейных товаров для ДОУ № 59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/0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5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по 5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3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 – 100г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ш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4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26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6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9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и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5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8</w:t>
            </w:r>
          </w:p>
        </w:tc>
      </w:tr>
      <w:tr>
        <w:trPr>
          <w:trHeight w:val="45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5784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 мешок,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/л мешок,10кг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2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21.94п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по 5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10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Конфеты карамель с начинкой  в ассортимен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2"/>
              </w:rPr>
            </w:pPr>
            <w:r>
              <w:rPr>
                <w:sz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800000"/>
                <w:sz w:val="22"/>
              </w:rPr>
            </w:pPr>
            <w:r>
              <w:rPr>
                <w:sz w:val="22"/>
              </w:rPr>
              <w:t>по 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2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Конфеты карамель с начинкой и шоколадные в ассортимен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2"/>
              </w:rPr>
            </w:pPr>
            <w:r>
              <w:rPr>
                <w:sz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800000"/>
                <w:sz w:val="22"/>
              </w:rPr>
            </w:pPr>
            <w:r>
              <w:rPr>
                <w:sz w:val="22"/>
              </w:rPr>
              <w:t>по 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5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чень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8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3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ухофрук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короб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5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банка 10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Х-9125-013-8164-6925-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0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ь поваренная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кет по 1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онцентраты пищевые сладких блюд: 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ипа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 – 10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ц черный моло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 9199-001-52765156-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 – 10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5839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6.  Услуги по поставке фруктов и овощей свежих для ДОУ № 59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н Пин2.3.2.1078-01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5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н Пин2.3.2.1078-01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1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-51783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9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н Пин2.3.2.1078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0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ртофель  урожая 2007г в т.ч. молодой урожая 2008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-5180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шок/ сетк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4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5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позд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7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андар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н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7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3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им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8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Помидоры маринованны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, 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марин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0144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 ,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7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7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э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асо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три месяц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, меш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кет,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32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1585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 общая сумма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43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пецификация закупаемой продукции №1 для ДОУ № 63 на </w:t>
      </w:r>
      <w:r>
        <w:rPr>
          <w:b/>
          <w:lang w:val="en-US"/>
        </w:rPr>
        <w:t>I</w:t>
      </w:r>
      <w:r>
        <w:rPr>
          <w:b/>
        </w:rPr>
        <w:t xml:space="preserve"> полугодие 2009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176"/>
        <w:gridCol w:w="879"/>
        <w:gridCol w:w="908"/>
        <w:gridCol w:w="3548"/>
        <w:gridCol w:w="1689"/>
        <w:gridCol w:w="2147"/>
        <w:gridCol w:w="1268"/>
        <w:gridCol w:w="1265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6 месяц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тары, упако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руб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1 Услуги по поставке мяса для ДОУ №63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69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36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9055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2.Услуги по поставке рыбы для ДОУ № 63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и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77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77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3.Услуги по поставке яйца для ДОУ № 63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т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0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00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 4.Услуги по поставке молочных и масложировых продуктов для ДОУ № 63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0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разливное 3,6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52090-20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гущенное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0,4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3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метана 20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кан 4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1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Творог 9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7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Масло (коровье) - 7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5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Масло (раститель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ст. Бут., 0,9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1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Сыр твердых сор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ловка в парафин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87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7498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ОТ № 5. Услуги по поставке круп, бобовых, макаронных изделий и бакалейных товаров для ДОУ № 63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/0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19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по 5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3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 – 100г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6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ш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4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26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6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9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и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5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8</w:t>
            </w:r>
          </w:p>
        </w:tc>
      </w:tr>
      <w:tr>
        <w:trPr>
          <w:trHeight w:val="45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5784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 мешок,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/л мешок,10кг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2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21.94п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по 5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2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Конфеты карамель с начинкой  в ассортимен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2"/>
              </w:rPr>
            </w:pPr>
            <w:r>
              <w:rPr>
                <w:sz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800000"/>
                <w:sz w:val="22"/>
              </w:rPr>
            </w:pPr>
            <w:r>
              <w:rPr>
                <w:sz w:val="22"/>
              </w:rPr>
              <w:t>по 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2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Конфеты карамель с начинкой и шоколадные в ассортимен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2"/>
              </w:rPr>
            </w:pPr>
            <w:r>
              <w:rPr>
                <w:sz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800000"/>
                <w:sz w:val="22"/>
              </w:rPr>
            </w:pPr>
            <w:r>
              <w:rPr>
                <w:sz w:val="22"/>
              </w:rPr>
              <w:t>по 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5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чень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8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3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ухофрук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короб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5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банка 10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Х-9125-013-8164-6925-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0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ь поваренная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кет по 1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онцентраты пищевые сладких блюд: 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ипа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 – 10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ц черный моло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 9199-001-52765156-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 – 10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203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6.  Услуги по поставке фруктов и овощей свежих для ДОУ № 63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н Пин2.3.2.1078-01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5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н Пин2.3.2.1078-01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-51783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9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н Пин2.3.2.1078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0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ртофель  урожая 2007г в т.ч. молодой урожая 2008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-5180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шок/ сетк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9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5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позд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457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андар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н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7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3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им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8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7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7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э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асо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три месяц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, меш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кет,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32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8805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 общая сумма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23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9"/>
        <w:gridCol w:w="522"/>
        <w:gridCol w:w="1956"/>
        <w:gridCol w:w="763"/>
        <w:gridCol w:w="94"/>
        <w:gridCol w:w="796"/>
        <w:gridCol w:w="107"/>
        <w:gridCol w:w="1034"/>
        <w:gridCol w:w="2947"/>
        <w:gridCol w:w="540"/>
        <w:gridCol w:w="614"/>
        <w:gridCol w:w="646"/>
        <w:gridCol w:w="494"/>
        <w:gridCol w:w="406"/>
        <w:gridCol w:w="54"/>
        <w:gridCol w:w="1746"/>
        <w:gridCol w:w="1740"/>
        <w:gridCol w:w="60"/>
        <w:gridCol w:w="120"/>
      </w:tblGrid>
      <w:tr>
        <w:trPr>
          <w:trHeight w:val="420" w:hRule="atLeast"/>
        </w:trPr>
        <w:tc>
          <w:tcPr>
            <w:tcW w:w="981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 закупаемой продукции для МДОУ Детский сад №67 комбинированного вида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24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став-ки на 6 мес.</w:t>
            </w:r>
          </w:p>
        </w:tc>
        <w:tc>
          <w:tcPr>
            <w:tcW w:w="45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орт, ГОСТ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к поставк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тары, упаковка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иницу продукции (руб.)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тои-мость (руб)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1.Услуги по поставке мяса для ДОУ №67 согласно перечню: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0995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3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6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00028143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3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909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2.Услуги по поставке рыбы для ДОУ № 67 согласно перечню:</w:t>
            </w:r>
          </w:p>
        </w:tc>
        <w:tc>
          <w:tcPr>
            <w:tcW w:w="3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203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</w:t>
            </w:r>
          </w:p>
        </w:tc>
        <w:tc>
          <w:tcPr>
            <w:tcW w:w="3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0,1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40,1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3. Услуги по поставке яйца для ДОУ №67 согласно перечню:</w:t>
            </w:r>
          </w:p>
        </w:tc>
        <w:tc>
          <w:tcPr>
            <w:tcW w:w="3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05-2100136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неделю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3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4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4. Услуги по поставке молочных и масложировых продуктов для ДОУ № 67 согласно перечню:</w:t>
            </w:r>
          </w:p>
        </w:tc>
        <w:tc>
          <w:tcPr>
            <w:tcW w:w="3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4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2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раза в неделю</w:t>
            </w:r>
          </w:p>
        </w:tc>
        <w:tc>
          <w:tcPr>
            <w:tcW w:w="1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пак, 1л.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3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80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разливное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45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34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е, ГОСТ 6055950</w:t>
            </w:r>
          </w:p>
        </w:tc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  по 0,4 кг.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2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035350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10 кг.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624044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50 гр.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6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5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2. ГОСТ 6838329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34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6574385 п.п.4.4. без добавок, высший сорт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коробка 10 кг.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3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орированное, б/з, ГОСТ 704861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бут.,0,9л.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2,8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627767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0,9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550,9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67 согласно перечню: 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-ной муки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600 гр.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2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80844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5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-пекарные,прессованные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ПО 42.Д.008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раз в месяц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., ГОСТ 55552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раз в месяц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,3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045159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8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,8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овая круп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918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.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6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,6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 круп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ПО 42.Д008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л мешок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02228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,5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5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01-68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,2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5066029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,2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038617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34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,4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5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4977315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 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9,2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21-94 пк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раза в меся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8,7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042926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,2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шоколадные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042926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7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8,69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 616384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1,2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079595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,52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,8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9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2,6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83809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кг.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,5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-9125-013-8164-6925-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573785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4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7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 йодированна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624036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0019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087,4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6. Услуги по поставке фруктов и овощей свежих для ДОУ № 67  согласно перечню: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см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1078-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6,5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1078-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4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34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,5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енная сорт «Белокочанная» ГОСТ 0019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8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раза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. Полиэтилен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0,5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урожая 2008г. В т.ч. молодой урожая 2009г.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-51808-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0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размера, без внешних повреждений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,5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размера, без внешних повреждений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,5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размера, без внешних повреждений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размера, без внешних повреждений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размера, без внешних повреждений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ный гороше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0,75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0,75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.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,чистая, без повреждений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-30к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0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.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83636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.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 3-х лит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,чистая, без повреждений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-30к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2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.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83636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-3-х лит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 5 л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л.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без внешних повреждений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34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без внешних повреждений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ящик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186,5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48 321,90 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7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фикация закупаемой продукции для ДОУ №68.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поставки  на на пол года 2009г.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орт,ГОСТ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к постав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тары, упаков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иницу продукции(руб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общая сумм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7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1.Услуги по поставке мяса для ДОУ №68 согласно перечню: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 ГОСТ 779-5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34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ы 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ат. 1 сорт  ГОСТ 25391-8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84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ЛОТ №2.Услуги по поставке рыбы для ДОУ № 68 согласно перечню: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1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1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7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3. Услуги по поставке яйца для ДОУ №68 согласно перечню: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раза в неделю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97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ЛОТ №4. Услуги по поставке молочных и масложировых продуктов для ДОУ № 68 согласно перечню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пак, 1 л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2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е, ГОСТ 2903-7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 по 0,4 кг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10 кг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,333</w:t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             ГОСТ Р 51074-97 Р.З.; п.п.4.4.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00 гр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,32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гамент 200 гр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96,5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а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коробка 6 кг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,64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3,7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82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97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ЛОТ №5. Услуги по поставке круп, бобовых, макаронных изделий и бакалейных товаров для ДОУ №68.согласно перечню: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0,6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8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3,9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33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раз в месяц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 к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7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с., ГОСТ 572-60 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,06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,06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ячневая 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01-6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0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10к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,1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 пк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8,0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ссортименте  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о 6 кг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7,66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шоколадные в ассортименте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о 6 кг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6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о 8 кг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,66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9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5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 9125-013-8164-6925-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86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33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черный-молотый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5664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 2 раз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86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9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ЛОТ №6. Услуги по поставке фруктов и овощей свежих для ДОУ № 68   согласно перечню: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1078-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1078-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Р51783-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107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квашенная 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4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1808-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7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а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-15842-9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./банка 0,75к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./банка 0,75к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ированные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Т 7231-9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./банка 3л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-20144-7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./банка 3л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/ короб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/ короб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3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в недел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/мешо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 1 раз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 1 раз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/мешо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 1 раз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/ короб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натуральные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.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л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питок Шиповника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.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/л бутылка,   5 л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99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итого общая сумм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482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закупаемой продукции для ДОУ № 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060"/>
        <w:gridCol w:w="116"/>
        <w:gridCol w:w="879"/>
        <w:gridCol w:w="908"/>
        <w:gridCol w:w="3548"/>
        <w:gridCol w:w="1689"/>
        <w:gridCol w:w="2147"/>
        <w:gridCol w:w="1268"/>
        <w:gridCol w:w="1265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6 месяце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Услуги по поставке мяса для ДОУ №72___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35,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 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69,6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05,0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.Услуги по поставке рыбы для ДОУ № 72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7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7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.Услуги по поставке яйца для ДОУ № 72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         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75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 4.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ДОУ №  72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разливное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  58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1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(сухое)    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1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              117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3,6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                     58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9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  117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5238,1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   117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5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х сортов   58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0,5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02,75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 72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г/600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0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58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,9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            39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 39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                 39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     39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,40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       39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55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       39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,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            39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2,50</w:t>
            </w:r>
          </w:p>
        </w:tc>
      </w:tr>
      <w:tr>
        <w:trPr>
          <w:trHeight w:val="35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,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3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21-94П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25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1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            58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5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,9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        58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4- 8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8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9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            58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           39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ТХ-9125-013-8164-6925-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                              58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 10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1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,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6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:кисель, повидло           39дн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64,8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 6.  </w:t>
            </w:r>
            <w:r>
              <w:rPr>
                <w:b/>
                <w:sz w:val="22"/>
                <w:szCs w:val="22"/>
              </w:rPr>
              <w:t>Услуги по поставке</w:t>
            </w:r>
            <w:r>
              <w:rPr>
                <w:b/>
                <w:bCs/>
                <w:sz w:val="22"/>
                <w:szCs w:val="22"/>
              </w:rPr>
              <w:t xml:space="preserve"> фруктов и овощей свежих</w:t>
            </w:r>
            <w:r>
              <w:rPr>
                <w:b/>
                <w:sz w:val="22"/>
                <w:szCs w:val="22"/>
              </w:rPr>
              <w:t xml:space="preserve"> для ДОУ № 72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  117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.поврежд.          САН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2,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                        117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ая столовая  средн. размеров САН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8444,00    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              117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средних  размеров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2,00</w:t>
            </w:r>
          </w:p>
        </w:tc>
      </w:tr>
      <w:tr>
        <w:trPr>
          <w:trHeight w:val="3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            117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енная сорт «Белокочанная» САНПИН 2.3.2.10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8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ровный среднего размера ГОСТ Р 51 80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5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             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8,00</w:t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                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8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                 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8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                      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                   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       58дн/20г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         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,6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     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маринованные 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58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,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шенная капу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. меш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9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       50гр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 100гр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              0,02г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               0,02гр/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      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месяц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. меш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           39д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ток шиповника     39дн   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утылка,5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50,3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общая сумма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549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241"/>
        <w:gridCol w:w="857"/>
        <w:gridCol w:w="873"/>
        <w:gridCol w:w="4306"/>
        <w:gridCol w:w="1505"/>
        <w:gridCol w:w="1795"/>
        <w:gridCol w:w="1304"/>
        <w:gridCol w:w="1146"/>
      </w:tblGrid>
      <w:tr>
        <w:trPr>
          <w:trHeight w:val="315" w:hRule="atLeast"/>
        </w:trPr>
        <w:tc>
          <w:tcPr>
            <w:tcW w:w="155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ецификация закупаемой продукции для ДОУ № </w:t>
            </w:r>
            <w:r>
              <w:rPr>
                <w:b/>
                <w:bCs/>
                <w:u w:val="single"/>
              </w:rPr>
              <w:t xml:space="preserve">75 </w:t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д. 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орт,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к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тары, упаковка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за ед. 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</w:t>
            </w:r>
          </w:p>
        </w:tc>
      </w:tr>
      <w:tr>
        <w:trPr>
          <w:trHeight w:val="240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та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р.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  <w:softHyphen/>
              <w:t>ставки</w:t>
            </w:r>
          </w:p>
        </w:tc>
        <w:tc>
          <w:tcPr>
            <w:tcW w:w="4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и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ции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ая 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6 мес.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53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1  Услуги по поставке мяса для ДОУ № </w:t>
            </w:r>
            <w:r>
              <w:rPr>
                <w:b/>
                <w:bCs/>
                <w:sz w:val="22"/>
                <w:szCs w:val="22"/>
                <w:u w:val="single"/>
              </w:rPr>
              <w:t>75</w:t>
            </w:r>
            <w:r>
              <w:rPr>
                <w:b/>
                <w:bCs/>
                <w:sz w:val="22"/>
                <w:szCs w:val="22"/>
              </w:rPr>
              <w:t xml:space="preserve">  согласно перечню: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туша, охлажденная 1кат. 1 сорт ГОСТ 779-55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278,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50,40</w:t>
            </w:r>
          </w:p>
        </w:tc>
      </w:tr>
      <w:tr>
        <w:trPr>
          <w:trHeight w:val="255" w:hRule="atLeast"/>
        </w:trPr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 628,40</w:t>
            </w:r>
          </w:p>
        </w:tc>
      </w:tr>
      <w:tr>
        <w:trPr>
          <w:trHeight w:val="300" w:hRule="atLeast"/>
        </w:trPr>
        <w:tc>
          <w:tcPr>
            <w:tcW w:w="15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2  Услуги по поставке рыбы для ДОУ № </w:t>
            </w:r>
            <w:r>
              <w:rPr>
                <w:b/>
                <w:bCs/>
                <w:sz w:val="22"/>
                <w:szCs w:val="22"/>
                <w:u w:val="single"/>
              </w:rPr>
              <w:t>75</w:t>
            </w:r>
            <w:r>
              <w:rPr>
                <w:b/>
                <w:bCs/>
                <w:sz w:val="22"/>
                <w:szCs w:val="22"/>
              </w:rPr>
              <w:t xml:space="preserve">  согласно перечню: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., потрош., б/г, ГОСТ 1168-8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и по 1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7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20,30</w:t>
            </w:r>
          </w:p>
        </w:tc>
      </w:tr>
      <w:tr>
        <w:trPr>
          <w:trHeight w:val="255" w:hRule="atLeast"/>
        </w:trPr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420,30</w:t>
            </w:r>
          </w:p>
        </w:tc>
      </w:tr>
      <w:tr>
        <w:trPr>
          <w:trHeight w:val="285" w:hRule="atLeast"/>
        </w:trPr>
        <w:tc>
          <w:tcPr>
            <w:tcW w:w="15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3  Услуги по поставке яйца для ДОУ № </w:t>
            </w:r>
            <w:r>
              <w:rPr>
                <w:b/>
                <w:bCs/>
                <w:sz w:val="22"/>
                <w:szCs w:val="22"/>
                <w:u w:val="single"/>
              </w:rPr>
              <w:t>75</w:t>
            </w:r>
            <w:r>
              <w:rPr>
                <w:b/>
                <w:bCs/>
                <w:sz w:val="22"/>
                <w:szCs w:val="22"/>
              </w:rPr>
              <w:t xml:space="preserve">  согласно перечню: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121-20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к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66,00</w:t>
            </w:r>
          </w:p>
        </w:tc>
      </w:tr>
      <w:tr>
        <w:trPr>
          <w:trHeight w:val="255" w:hRule="atLeast"/>
        </w:trPr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966,00</w:t>
            </w:r>
          </w:p>
        </w:tc>
      </w:tr>
      <w:tr>
        <w:trPr>
          <w:trHeight w:val="300" w:hRule="atLeast"/>
        </w:trPr>
        <w:tc>
          <w:tcPr>
            <w:tcW w:w="1553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4  Услуги по поставке молочных и масложировых продуктов для ДОУ № </w:t>
            </w:r>
            <w:r>
              <w:rPr>
                <w:b/>
                <w:bCs/>
                <w:sz w:val="22"/>
                <w:szCs w:val="22"/>
                <w:u w:val="single"/>
              </w:rPr>
              <w:t>75</w:t>
            </w:r>
            <w:r>
              <w:rPr>
                <w:b/>
                <w:bCs/>
                <w:sz w:val="22"/>
                <w:szCs w:val="22"/>
              </w:rPr>
              <w:t xml:space="preserve">  согласно перечню: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. в неделю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пак, 1 л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82,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разливно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дон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250,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е, ГОСТ 2903-7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. в неделю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б. по 0,4 кг.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767,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25 кг.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35,00</w:t>
            </w:r>
          </w:p>
        </w:tc>
      </w:tr>
      <w:tr>
        <w:trPr>
          <w:trHeight w:val="5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2.3.2.1078-01 п.1.2.1. ГОСТ Р 51074-97 Р.З.; п.п.4.4.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.в неделю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 400гр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6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1,2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. в неделю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гамент 200 гр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200,00</w:t>
            </w:r>
          </w:p>
        </w:tc>
      </w:tr>
      <w:tr>
        <w:trPr>
          <w:trHeight w:val="225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2.3.2.1078-01 п.1.7.6. ГОСТ  37-91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4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2.3.1.- 2Л.Г: п.2.4. ГОСТ Р 51074-97 Р.З.;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неделю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ная коробка 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7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505,90</w:t>
            </w:r>
          </w:p>
        </w:tc>
      </w:tr>
      <w:tr>
        <w:trPr>
          <w:trHeight w:val="210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4.4. без добавок, высший сорт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г.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дарированное, б/з, ГОСТ 1129-93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.в неделю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 бут., 0,9л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60,8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ГОСТ 11041-88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в параф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03,62</w:t>
            </w:r>
          </w:p>
        </w:tc>
      </w:tr>
      <w:tr>
        <w:trPr>
          <w:trHeight w:val="255" w:hRule="atLeast"/>
        </w:trPr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 475,52</w:t>
            </w:r>
          </w:p>
        </w:tc>
      </w:tr>
      <w:tr>
        <w:trPr>
          <w:trHeight w:val="315" w:hRule="atLeast"/>
        </w:trPr>
        <w:tc>
          <w:tcPr>
            <w:tcW w:w="1553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5  Услуги по поставке круп, бобовых,макаронных изделий и бакалейных товаров для ДОУ № </w:t>
            </w:r>
            <w:r>
              <w:rPr>
                <w:b/>
                <w:bCs/>
                <w:sz w:val="22"/>
                <w:szCs w:val="22"/>
                <w:u w:val="single"/>
              </w:rPr>
              <w:t>75</w:t>
            </w:r>
            <w:r>
              <w:rPr>
                <w:b/>
                <w:bCs/>
                <w:sz w:val="22"/>
                <w:szCs w:val="22"/>
              </w:rPr>
              <w:t xml:space="preserve">  согласно перечню: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600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7-8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день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466,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ГОСТ 52189-2003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по 50 кг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17,50</w:t>
            </w:r>
          </w:p>
        </w:tc>
      </w:tr>
      <w:tr>
        <w:trPr>
          <w:trHeight w:val="5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1-811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-100гр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0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,5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месяц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84,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с., ГОСТ 572-60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4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9,3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3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87,2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6,69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01-6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19,84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57,89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25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9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7,2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6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6,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, чистая, без внешних поврежден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87,2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месяц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5,04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4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ГОСТ 51865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неделю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36,22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 пк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. в неделю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по 50 кг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96,69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ссортименте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. в неделю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о 6 кг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6,19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шоколадные в ассортименте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ссортименте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. в неделю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о 6 кг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17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74,91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сахарное ГОСТ24901-89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о 8 кг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94,22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43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02-90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месяц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по 10 кг.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5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1,64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нка 1000 гр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5,94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-9125-013-81646925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месяц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0,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0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1,5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51574-98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по 1 кг.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16</w:t>
            </w:r>
          </w:p>
        </w:tc>
      </w:tr>
      <w:tr>
        <w:trPr>
          <w:trHeight w:val="315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ты пищ. сладких блюд: кисель, повидло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73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ак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,00</w:t>
            </w:r>
          </w:p>
        </w:tc>
      </w:tr>
      <w:tr>
        <w:trPr>
          <w:trHeight w:val="195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594-8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 – 10гр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 482,83</w:t>
            </w:r>
          </w:p>
        </w:tc>
      </w:tr>
      <w:tr>
        <w:trPr>
          <w:trHeight w:val="315" w:hRule="atLeast"/>
        </w:trPr>
        <w:tc>
          <w:tcPr>
            <w:tcW w:w="1553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6  Услуги по поставке фруктов и овощей свежих для ДОУ № </w:t>
            </w:r>
            <w:r>
              <w:rPr>
                <w:b/>
                <w:bCs/>
                <w:sz w:val="22"/>
                <w:szCs w:val="22"/>
                <w:u w:val="single"/>
              </w:rPr>
              <w:t>75</w:t>
            </w:r>
            <w:r>
              <w:rPr>
                <w:b/>
                <w:bCs/>
                <w:sz w:val="22"/>
                <w:szCs w:val="22"/>
              </w:rPr>
              <w:t xml:space="preserve">  согласно перечню: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пин. 2.3.2. 1078-01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/ сетк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2,71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пин. 2.3.2. 1078-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/ сетк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7,96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/ сетк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2,83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4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пин. 2.3.2. 1078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/ сетка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1,40</w:t>
            </w:r>
          </w:p>
        </w:tc>
      </w:tr>
      <w:tr>
        <w:trPr>
          <w:trHeight w:val="5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фель  урожая 2006 г. В т.ч. молодой урожая 2007 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01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. в неделю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/ сетка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8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58,2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88,5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88,5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20,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30,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05,5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а в месяц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39,6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07,69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, 075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8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926-20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, 075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40,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231-9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, 3л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30,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144-7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 ,3л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35,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маринованн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231-9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, 1л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08,1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231-9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08,1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2,21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1,05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з в год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-сетк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, чистая, без внешних повреждений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п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00,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Ф 550-8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,1л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64,40</w:t>
            </w:r>
          </w:p>
        </w:tc>
      </w:tr>
      <w:tr>
        <w:trPr>
          <w:trHeight w:val="3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Ф 550-8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бутылка,5л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 757,55</w:t>
            </w:r>
          </w:p>
        </w:tc>
      </w:tr>
      <w:tr>
        <w:trPr>
          <w:trHeight w:val="450" w:hRule="atLeast"/>
        </w:trPr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ЩАЯ СУММ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9 730,60</w:t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закупаемой продукции для ДОУ № 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176"/>
        <w:gridCol w:w="879"/>
        <w:gridCol w:w="908"/>
        <w:gridCol w:w="3548"/>
        <w:gridCol w:w="1689"/>
        <w:gridCol w:w="2147"/>
        <w:gridCol w:w="1268"/>
        <w:gridCol w:w="1265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по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тары, упако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руб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1 Услуги по поставке мяса для ДОУ № 77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991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11,2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502,2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2.Услуги по поставке рыбы для ДОУ № 77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и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32,4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32,4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3.Услуги по поставке яйца для ДОУ № 77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т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00=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00=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 4.Услуги по поставке молочных и масложировых продуктов для ДОУ № 77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15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гущенное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0,4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26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разлив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жеднев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87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ух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4495-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д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25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5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метана 20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кан 4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76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Творог 9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Масло (коровье) - 7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263,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Масло (раститель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ст. Бут., 0,9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07,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Сыр твердых сор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ловка в парафин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94,8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8342,3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ОТ № 5. Услуги по поставке круп, бобовых, макаронных изделий и бакалейных товаров для ДОУ № 77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6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по 5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34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 – 100г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4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ш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4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4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окно овся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3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34=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54,5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4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и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\с ,Гост5784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жемесяч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,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39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я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гост57884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\л мешок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8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/л мешок,10кг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8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ГОСТ 21-94 п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по 5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14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Конфеты карамель с начинкой и шоколадные в ассортимен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2"/>
              </w:rPr>
            </w:pPr>
            <w:r>
              <w:rPr>
                <w:sz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800000"/>
                <w:sz w:val="22"/>
              </w:rPr>
            </w:pPr>
            <w:r>
              <w:rPr>
                <w:sz w:val="22"/>
              </w:rPr>
              <w:t>по 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1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чень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8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07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рукты семечковые суш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5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банка 10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2,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ТХ-9125-013-8164-6925-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41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ь поваренная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кет по 1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4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онцентраты пищевые сладких блюд:кисель, 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ипа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 – 1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=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255,8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6.  Услуги по поставке фруктов и овощей свежих для ДОУ №77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ая, чистая, без внешних повреж.Сан-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7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адкая столовая  средних размеров Сан-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1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ой, средних  размеров, без внеш. поврежГОСТ Р51783-0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17,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чищенная сорт «Белокочанная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-Пин 2.3.2.10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28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ртофель  урожая 2008 г. В т.ч. молодой урожая 2009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ой, ровный среднего разме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 5180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шок/ сетк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95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18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андар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н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7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37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им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5,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Зеленый горош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5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Икра кабачк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Помидоры маринованны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, 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марин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0144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 ,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14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7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э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кет,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6=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206,9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 общая сумма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163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186"/>
        <w:gridCol w:w="857"/>
        <w:gridCol w:w="873"/>
        <w:gridCol w:w="4203"/>
        <w:gridCol w:w="1479"/>
        <w:gridCol w:w="1765"/>
        <w:gridCol w:w="1304"/>
        <w:gridCol w:w="1126"/>
      </w:tblGrid>
      <w:tr>
        <w:trPr>
          <w:trHeight w:val="315" w:hRule="atLeast"/>
        </w:trPr>
        <w:tc>
          <w:tcPr>
            <w:tcW w:w="1529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 закупаемой продукции для ДОУ № 81</w:t>
            </w:r>
            <w:r>
              <w:rPr>
                <w:b/>
                <w:bCs/>
                <w:u w:val="singl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д. 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орт,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к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тары, упаковка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за ед. 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та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р.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  <w:softHyphen/>
              <w:t>ставки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и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ции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ая 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6 мес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2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1  Услуги по поставке мяса для ДОУ № 81  согласно перечню: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туша, охлажденная 1кат. 1 сорт ГОСТ 779-5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822,4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50,40</w:t>
            </w:r>
          </w:p>
        </w:tc>
      </w:tr>
      <w:tr>
        <w:trPr>
          <w:trHeight w:val="255" w:hRule="atLeast"/>
        </w:trPr>
        <w:tc>
          <w:tcPr>
            <w:tcW w:w="1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 172,80</w:t>
            </w:r>
          </w:p>
        </w:tc>
      </w:tr>
      <w:tr>
        <w:trPr>
          <w:trHeight w:val="300" w:hRule="atLeast"/>
        </w:trPr>
        <w:tc>
          <w:tcPr>
            <w:tcW w:w="15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2  Услуги по поставке рыбы для ДОУ № 81  согласно перечню: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., потрош., б/г, ГОСТ 1168-8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и по 1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452,18</w:t>
            </w:r>
          </w:p>
        </w:tc>
      </w:tr>
      <w:tr>
        <w:trPr>
          <w:trHeight w:val="255" w:hRule="atLeast"/>
        </w:trPr>
        <w:tc>
          <w:tcPr>
            <w:tcW w:w="1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452,18</w:t>
            </w:r>
          </w:p>
        </w:tc>
      </w:tr>
      <w:tr>
        <w:trPr>
          <w:trHeight w:val="285" w:hRule="atLeast"/>
        </w:trPr>
        <w:tc>
          <w:tcPr>
            <w:tcW w:w="15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3  Услуги по поставке яйца для ДОУ № 81  согласно перечню: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121-20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к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90,40</w:t>
            </w:r>
          </w:p>
        </w:tc>
      </w:tr>
      <w:tr>
        <w:trPr>
          <w:trHeight w:val="255" w:hRule="atLeast"/>
        </w:trPr>
        <w:tc>
          <w:tcPr>
            <w:tcW w:w="1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090,40</w:t>
            </w:r>
          </w:p>
        </w:tc>
      </w:tr>
      <w:tr>
        <w:trPr>
          <w:trHeight w:val="300" w:hRule="atLeast"/>
        </w:trPr>
        <w:tc>
          <w:tcPr>
            <w:tcW w:w="152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4  Услуги по поставке молочных и масложировых продуктов для ДОУ № 81  согласно перечню: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. в неделю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пак, 1 л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82,0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разливное  3,6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дон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250,0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е, ГОСТ 2903-7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. в недел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б. по 0,4 кг.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15,0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25 кг.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5,00</w:t>
            </w:r>
          </w:p>
        </w:tc>
      </w:tr>
      <w:tr>
        <w:trPr>
          <w:trHeight w:val="55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2.3.2.1078-01 п.1.2.1. ГОСТ Р 51074-97 Р.З.; п.п.4.4.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.в неделю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 400гр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6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45,0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. в неделю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гамент 200 гр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,00</w:t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2.3.2.1078-01 п.1.7.6. ГОСТ  37-91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2.3.1.- 2Л.Г: п.2.4. ГОСТ Р 51074-97 Р.З.;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неделю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ная коробка 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7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165,37</w:t>
            </w:r>
          </w:p>
        </w:tc>
      </w:tr>
      <w:tr>
        <w:trPr>
          <w:trHeight w:val="21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4.4. без добавок, высший сорт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г.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дарированное, б/з, ГОСТ 1129-93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.в неделю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 бут., 0,9л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68,64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ГОСТ 11041-8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в параф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483,75</w:t>
            </w:r>
          </w:p>
        </w:tc>
      </w:tr>
      <w:tr>
        <w:trPr>
          <w:trHeight w:val="255" w:hRule="atLeast"/>
        </w:trPr>
        <w:tc>
          <w:tcPr>
            <w:tcW w:w="1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 334,76</w:t>
            </w:r>
          </w:p>
        </w:tc>
      </w:tr>
      <w:tr>
        <w:trPr>
          <w:trHeight w:val="315" w:hRule="atLeast"/>
        </w:trPr>
        <w:tc>
          <w:tcPr>
            <w:tcW w:w="152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5  Услуги по поставке круп, бобовых,макаронных изделий и бакалейных товаров для ДОУ № 81  согласно перечню: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600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7-8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ден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395,0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ГОСТ 52189-2003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по 50 кг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92,45</w:t>
            </w:r>
          </w:p>
        </w:tc>
      </w:tr>
      <w:tr>
        <w:trPr>
          <w:trHeight w:val="55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1-811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-100гр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5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месяц 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14,4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с., ГОСТ 572-60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4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97,22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3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82,6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75,1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01-6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13,28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81,02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25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9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20,61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6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24,7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, чистая, без внешних поврежден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87,2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меся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2,68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ГОСТ 51865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неделю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23,14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 пк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. в неделю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по 50 кг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19,66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ссортименте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. в неделю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о 6 кг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3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7,37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шоколадные в ассортименте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ссортименте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. в неделю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о 6 кг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17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37,93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сахарное ГОСТ24901-89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о 8 кг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94,56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02-9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месяц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по 10 кг.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5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78,24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нка 1000 гр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2,3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-9125-013-816469250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меся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8,6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51574-98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по 1 кг.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16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ты пищ. сладких блюд: кисель, повидло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73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ак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,00</w:t>
            </w:r>
          </w:p>
        </w:tc>
      </w:tr>
      <w:tr>
        <w:trPr>
          <w:trHeight w:val="195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594-8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 – 10гр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1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 600,72</w:t>
            </w:r>
          </w:p>
        </w:tc>
      </w:tr>
      <w:tr>
        <w:trPr>
          <w:trHeight w:val="315" w:hRule="atLeast"/>
        </w:trPr>
        <w:tc>
          <w:tcPr>
            <w:tcW w:w="152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6  Услуги по поставке фруктов и овощей свежих для ДОУ № 81  согласно перечню: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пин. 2.3.2. 1078-0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/ сетк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9,1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пин. 2.3.2. 1078-0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/ сетк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1,36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/ сетк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0,52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пин. 2.3.2. 1078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/ сетка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7,00</w:t>
            </w:r>
          </w:p>
        </w:tc>
      </w:tr>
      <w:tr>
        <w:trPr>
          <w:trHeight w:val="5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фель  урожая 2006 г. В т.ч. молодой урожая 2007 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01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. в неделю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/ сетка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8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154,64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73,75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73,75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90,0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47,5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23,3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а в месяц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3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9,7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35,05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, 075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0,0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926-200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, 075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20,0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231-9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, 3л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75,0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144-7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 ,3л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75,0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маринованн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231-9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, 1л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64,01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231-9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4,9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1,95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09,75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з в год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-сетк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, чистая, без внешних повреждений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п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50,0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25,0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Ф 550-8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,1л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45,0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Ф 550-8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бутылка,5л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1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 236,28</w:t>
            </w:r>
          </w:p>
        </w:tc>
      </w:tr>
      <w:tr>
        <w:trPr>
          <w:trHeight w:val="450" w:hRule="atLeast"/>
        </w:trPr>
        <w:tc>
          <w:tcPr>
            <w:tcW w:w="14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ЩАЯ СУММ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887,14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28"/>
        <w:gridCol w:w="3393"/>
        <w:gridCol w:w="540"/>
        <w:gridCol w:w="1036"/>
        <w:gridCol w:w="3284"/>
        <w:gridCol w:w="720"/>
        <w:gridCol w:w="143"/>
        <w:gridCol w:w="757"/>
        <w:gridCol w:w="1980"/>
        <w:gridCol w:w="1304"/>
        <w:gridCol w:w="278"/>
        <w:gridCol w:w="1379"/>
      </w:tblGrid>
      <w:tr>
        <w:trPr>
          <w:trHeight w:val="27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-155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68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Спецификация закупаемойпродукции для МДОУ №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3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10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</w:tc>
        <w:tc>
          <w:tcPr>
            <w:tcW w:w="400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орт,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к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тары, упаковка</w:t>
            </w:r>
          </w:p>
        </w:tc>
        <w:tc>
          <w:tcPr>
            <w:tcW w:w="130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иницу продукции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  <w:softHyphen/>
              <w:t>ставки</w:t>
            </w:r>
          </w:p>
        </w:tc>
        <w:tc>
          <w:tcPr>
            <w:tcW w:w="400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)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6 месяцов</w:t>
            </w:r>
          </w:p>
        </w:tc>
        <w:tc>
          <w:tcPr>
            <w:tcW w:w="40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1     Услуги по поставке мяса для ДОУ №85     согласно перечню:</w:t>
            </w:r>
          </w:p>
        </w:tc>
      </w:tr>
      <w:tr>
        <w:trPr>
          <w:trHeight w:val="56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ясо говядин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5</w:t>
            </w:r>
          </w:p>
        </w:tc>
        <w:tc>
          <w:tcPr>
            <w:tcW w:w="40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дневно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13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006,45</w:t>
            </w:r>
          </w:p>
        </w:tc>
      </w:tr>
      <w:tr>
        <w:trPr>
          <w:trHeight w:val="57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ры свеж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40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25391-82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недел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12" w:hanging="6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72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25,6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2 Услуги по поставке рыбы для ДОУ №85  согласно перечню: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4032,05 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ба мороженна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41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чки по 10кг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77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43,3</w:t>
            </w:r>
          </w:p>
        </w:tc>
      </w:tr>
      <w:tr>
        <w:trPr>
          <w:trHeight w:val="4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ИТОГО        31543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3 Услуги по поставке яйца для ДОУ №85  согласно перечню:</w:t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йцо курино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.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0</w:t>
            </w:r>
          </w:p>
        </w:tc>
        <w:tc>
          <w:tcPr>
            <w:tcW w:w="41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СТ 52121-2003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недел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ки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36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ИТОГО      150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4  Услуги по поставке молочных и масложировых продуктов для ДОУ №85   согласно перечню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ко 2,5%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</w:t>
            </w:r>
          </w:p>
        </w:tc>
        <w:tc>
          <w:tcPr>
            <w:tcW w:w="10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0</w:t>
            </w:r>
          </w:p>
        </w:tc>
        <w:tc>
          <w:tcPr>
            <w:tcW w:w="414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52090-2003</w:t>
            </w:r>
          </w:p>
        </w:tc>
        <w:tc>
          <w:tcPr>
            <w:tcW w:w="7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неделю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трапак, </w:t>
            </w:r>
          </w:p>
        </w:tc>
        <w:tc>
          <w:tcPr>
            <w:tcW w:w="13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6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443,2</w:t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л</w:t>
            </w:r>
          </w:p>
        </w:tc>
        <w:tc>
          <w:tcPr>
            <w:tcW w:w="13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ко (сгущенное.)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1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ное, ГОСТ </w:t>
            </w:r>
          </w:p>
        </w:tc>
        <w:tc>
          <w:tcPr>
            <w:tcW w:w="7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месяц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. банка</w:t>
            </w:r>
          </w:p>
        </w:tc>
        <w:tc>
          <w:tcPr>
            <w:tcW w:w="13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6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,6</w:t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3-78</w:t>
            </w:r>
          </w:p>
        </w:tc>
        <w:tc>
          <w:tcPr>
            <w:tcW w:w="7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 0,4 кг.</w:t>
            </w:r>
          </w:p>
        </w:tc>
        <w:tc>
          <w:tcPr>
            <w:tcW w:w="13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на 20,0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41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р. в недел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кан 400 гр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76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75,2</w:t>
            </w:r>
          </w:p>
        </w:tc>
      </w:tr>
      <w:tr>
        <w:trPr>
          <w:trHeight w:val="66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ко разл. 3,6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0</w:t>
            </w:r>
          </w:p>
        </w:tc>
        <w:tc>
          <w:tcPr>
            <w:tcW w:w="41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52090-2003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дневно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дон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25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800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ворог 9,0%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414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7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р. в месяц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ро пласт.</w:t>
            </w:r>
          </w:p>
        </w:tc>
        <w:tc>
          <w:tcPr>
            <w:tcW w:w="13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00</w:t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кг.</w:t>
            </w:r>
          </w:p>
        </w:tc>
        <w:tc>
          <w:tcPr>
            <w:tcW w:w="13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ло (коровье) - 72,5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41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неделю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гамент 200гр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71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84</w:t>
            </w:r>
          </w:p>
        </w:tc>
      </w:tr>
      <w:tr>
        <w:trPr>
          <w:trHeight w:val="39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ло (растительное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41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ст. Бут., 0,9л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56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85,2</w:t>
            </w:r>
          </w:p>
        </w:tc>
      </w:tr>
      <w:tr>
        <w:trPr>
          <w:trHeight w:val="6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41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/с, ГОСТ 11041-88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вка в парафине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,87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90,9</w:t>
            </w:r>
          </w:p>
        </w:tc>
      </w:tr>
      <w:tr>
        <w:trPr>
          <w:trHeight w:val="50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ИТОГО         373151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ОТ № 5 Услуги по поставке круп, бобовых, макаронных изделий и бакалейных товаров для ДОУ №85 согласно перечню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леб из пшеничной му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26987-86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ж.день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ок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3</w:t>
            </w:r>
          </w:p>
        </w:tc>
        <w:tc>
          <w:tcPr>
            <w:tcW w:w="16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584</w:t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ка пшенична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/с, ГОСТ 52189-2003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к по 50 кг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67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2,75</w:t>
            </w:r>
          </w:p>
        </w:tc>
      </w:tr>
      <w:tr>
        <w:trPr>
          <w:trHeight w:val="52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171-81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чка – 100гр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50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/с, ГОСТ 276-60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р. в год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л мешок, 50кг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6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шен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с., ГОСТ 572-60 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р. в год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л мешок,50кг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63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3</w:t>
            </w:r>
          </w:p>
        </w:tc>
      </w:tr>
      <w:tr>
        <w:trPr>
          <w:trHeight w:val="51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локно овсяное"Геркулес"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/с, ГОСТ 3034-75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л мешок, 25кг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56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6</w:t>
            </w:r>
          </w:p>
        </w:tc>
      </w:tr>
      <w:tr>
        <w:trPr>
          <w:trHeight w:val="5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/с ГОСТ 5550-74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р. в год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л мешок, 25кг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03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3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х шлифованный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3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Т </w:t>
            </w:r>
          </w:p>
        </w:tc>
        <w:tc>
          <w:tcPr>
            <w:tcW w:w="162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раз в год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96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6</w:t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1-68</w:t>
            </w:r>
          </w:p>
        </w:tc>
        <w:tc>
          <w:tcPr>
            <w:tcW w:w="162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л мешок, 25кг</w:t>
            </w:r>
          </w:p>
        </w:tc>
        <w:tc>
          <w:tcPr>
            <w:tcW w:w="13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ис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л мешок, 25кг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41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1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упа ячнева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л мешок, 25кг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09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9</w:t>
            </w:r>
          </w:p>
        </w:tc>
      </w:tr>
      <w:tr>
        <w:trPr>
          <w:trHeight w:val="53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упа перлова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л мешок, 25кг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26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5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сол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л мешок, 25кг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96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6</w:t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упа манная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/с, ГОСТ 7022-97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л мешок, 25кг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92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2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аронные изделия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3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/с, ГОСТ 51865</w:t>
            </w:r>
          </w:p>
        </w:tc>
        <w:tc>
          <w:tcPr>
            <w:tcW w:w="162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месяц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л мешок 10кг.</w:t>
            </w:r>
          </w:p>
        </w:tc>
        <w:tc>
          <w:tcPr>
            <w:tcW w:w="13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91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27,5</w:t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ха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21-94пк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р.в месяц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к по 50 кг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19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33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феты карамель с начинкой 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ассортименте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робка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.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3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месяц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5 кг.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53</w:t>
            </w:r>
          </w:p>
        </w:tc>
        <w:tc>
          <w:tcPr>
            <w:tcW w:w="16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6,5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шоколадные в ассортименте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3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ассортименте</w:t>
            </w:r>
          </w:p>
        </w:tc>
        <w:tc>
          <w:tcPr>
            <w:tcW w:w="162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месяц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робка 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,17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86,8</w:t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5 кг.</w:t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ченье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3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/с, сахарное ГОСТ24901-89</w:t>
            </w:r>
          </w:p>
        </w:tc>
        <w:tc>
          <w:tcPr>
            <w:tcW w:w="162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месяц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робка </w:t>
            </w:r>
          </w:p>
        </w:tc>
        <w:tc>
          <w:tcPr>
            <w:tcW w:w="13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38</w:t>
            </w:r>
          </w:p>
        </w:tc>
        <w:tc>
          <w:tcPr>
            <w:tcW w:w="165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2,8</w:t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8 кг.</w:t>
            </w:r>
          </w:p>
        </w:tc>
        <w:tc>
          <w:tcPr>
            <w:tcW w:w="13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28502-90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к по 10кг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52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5,6</w:t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матная паст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Р 510 74-97 р.3. п. 412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. банка1000 гр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41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0,5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ао-порошок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Х-9125-013-8164-6925-04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сованный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</w:t>
            </w:r>
          </w:p>
        </w:tc>
      </w:tr>
      <w:tr>
        <w:trPr>
          <w:trHeight w:val="52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сованный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1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2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ль поваренная пищева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 51574-98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недел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кет по 1кг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6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2</w:t>
            </w:r>
          </w:p>
        </w:tc>
      </w:tr>
      <w:tr>
        <w:trPr>
          <w:trHeight w:val="53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вровый лис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17594-82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чка – 10гр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5</w:t>
            </w:r>
          </w:p>
        </w:tc>
      </w:tr>
      <w:tr>
        <w:trPr>
          <w:trHeight w:val="5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ИТОГО           239954,4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ЛОТ № 6 Услуги по поставке фруктов и овощей свежих для ДОУ №85    согласно перечню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рковь не менее 12 см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Пин2.3.2.1078-01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недел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к/ сетк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43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1,6</w:t>
            </w:r>
          </w:p>
        </w:tc>
      </w:tr>
      <w:tr>
        <w:trPr>
          <w:trHeight w:val="5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ёкл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Пин2.3.2.1078-02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недел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к/ сетк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28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6</w:t>
            </w:r>
          </w:p>
        </w:tc>
      </w:tr>
      <w:tr>
        <w:trPr>
          <w:trHeight w:val="5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ук репчаты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Р-51783-01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недел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к/ сетк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87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4,5</w:t>
            </w:r>
          </w:p>
        </w:tc>
      </w:tr>
      <w:tr>
        <w:trPr>
          <w:trHeight w:val="6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уста квашен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Р7231-90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недел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.мешках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83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74,5</w:t>
            </w:r>
          </w:p>
        </w:tc>
      </w:tr>
      <w:tr>
        <w:trPr>
          <w:trHeight w:val="52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Пин2.3.2.1078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недел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к/ сетк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8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8</w:t>
            </w:r>
          </w:p>
        </w:tc>
      </w:tr>
      <w:tr>
        <w:trPr>
          <w:trHeight w:val="50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офель урож.2007г.В т.ч.мол.урож.2008 г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Р-51808-01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р. в недел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шок/ сетка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58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52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лен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хая, чистая, без внешних повреждений 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недел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ЭП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</w:tr>
      <w:tr>
        <w:trPr>
          <w:trHeight w:val="51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нок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0</w:t>
            </w:r>
          </w:p>
        </w:tc>
      </w:tr>
      <w:tr>
        <w:trPr>
          <w:trHeight w:val="71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клажан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р.в год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к/ сетк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</w:t>
            </w:r>
          </w:p>
        </w:tc>
      </w:tr>
      <w:tr>
        <w:trPr>
          <w:trHeight w:val="51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Яблоки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59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5,4</w:t>
            </w:r>
          </w:p>
        </w:tc>
      </w:tr>
      <w:tr>
        <w:trPr>
          <w:trHeight w:val="5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мидоры свеж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85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1</w:t>
            </w:r>
          </w:p>
        </w:tc>
      </w:tr>
      <w:tr>
        <w:trPr>
          <w:trHeight w:val="5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урцы свеж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57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4,2</w:t>
            </w:r>
          </w:p>
        </w:tc>
      </w:tr>
      <w:tr>
        <w:trPr>
          <w:trHeight w:val="9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хофрукты:чернослив,курага,изю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9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0,9</w:t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мидоры сол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/б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7231-90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р.в год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л./б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0</w:t>
            </w:r>
          </w:p>
        </w:tc>
      </w:tr>
      <w:tr>
        <w:trPr>
          <w:trHeight w:val="5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урцы сол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/б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20144-74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р.в год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л./б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0</w:t>
            </w:r>
          </w:p>
        </w:tc>
      </w:tr>
      <w:tr>
        <w:trPr>
          <w:trHeight w:val="50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иток шиповн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/б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9163-001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р.в год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л./б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0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идл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51934-2002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ро пласт.10кг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0</w:t>
            </w:r>
          </w:p>
        </w:tc>
      </w:tr>
      <w:tr>
        <w:trPr>
          <w:trHeight w:val="51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лён.горошек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/б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 15842-90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/б 0,75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52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6</w:t>
            </w:r>
          </w:p>
        </w:tc>
      </w:tr>
      <w:tr>
        <w:trPr>
          <w:trHeight w:val="5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ндарин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р.в год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0</w:t>
            </w:r>
          </w:p>
        </w:tc>
      </w:tr>
      <w:tr>
        <w:trPr>
          <w:trHeight w:val="51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ш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р.в год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33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3,2</w:t>
            </w:r>
          </w:p>
        </w:tc>
      </w:tr>
      <w:tr>
        <w:trPr>
          <w:trHeight w:val="50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мон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77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5,4</w:t>
            </w:r>
          </w:p>
        </w:tc>
      </w:tr>
      <w:tr>
        <w:trPr>
          <w:trHeight w:val="52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ан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.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3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ез внешних поврежд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р. в месяц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75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2,5</w:t>
            </w:r>
          </w:p>
        </w:tc>
      </w:tr>
      <w:tr>
        <w:trPr>
          <w:trHeight w:val="5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525,2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78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ы указаны с учетом коэффициента инфляции и транспортными расходами.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242,1</w:t>
            </w:r>
          </w:p>
        </w:tc>
      </w:tr>
    </w:tbl>
    <w:p>
      <w:pPr>
        <w:pStyle w:val="Normal"/>
        <w:ind w:left="-54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закупаемой продукции для ДОУ № _86   </w:t>
      </w:r>
    </w:p>
    <w:p>
      <w:pPr>
        <w:pStyle w:val="Normal"/>
        <w:jc w:val="center"/>
        <w:rPr/>
      </w:pPr>
      <w:r>
        <w:rPr/>
        <w:t>на 1 полугодие 2009г.</w:t>
      </w:r>
    </w:p>
    <w:tbl>
      <w:tblPr>
        <w:tblW w:w="15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176"/>
        <w:gridCol w:w="879"/>
        <w:gridCol w:w="908"/>
        <w:gridCol w:w="3548"/>
        <w:gridCol w:w="1689"/>
        <w:gridCol w:w="2147"/>
        <w:gridCol w:w="1268"/>
        <w:gridCol w:w="1265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мес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Услуги по поставке мяса для ДОУ №86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5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6,8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732,8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.Услуги по поставке рыбы для ДОУ № 86 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2,4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52,4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.Услуги по поставке яйца для ДОУ № 86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0</w:t>
            </w:r>
          </w:p>
        </w:tc>
      </w:tr>
      <w:tr>
        <w:trPr>
          <w:trHeight w:val="387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80</w:t>
            </w:r>
          </w:p>
        </w:tc>
      </w:tr>
      <w:tr>
        <w:trPr>
          <w:trHeight w:val="387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 4.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ДОУ №86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разливное 3,6%             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62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7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8,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0,9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257,7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 86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0,6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,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овая круп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791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,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 круп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ПО 42.Д00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м мешок 5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,7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3,9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01-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4,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 мешок  5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2,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3,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,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8,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с ГОСТ 21-94 пк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6,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5,1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6,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6,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ТХ-9125-013-8164-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,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966,5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 6.  </w:t>
            </w:r>
            <w:r>
              <w:rPr>
                <w:b/>
                <w:sz w:val="22"/>
                <w:szCs w:val="22"/>
              </w:rPr>
              <w:t>Услуги по поставке</w:t>
            </w:r>
            <w:r>
              <w:rPr>
                <w:b/>
                <w:bCs/>
                <w:sz w:val="22"/>
                <w:szCs w:val="22"/>
              </w:rPr>
              <w:t xml:space="preserve"> фруктов и овощей свежих</w:t>
            </w:r>
            <w:r>
              <w:rPr>
                <w:b/>
                <w:sz w:val="22"/>
                <w:szCs w:val="22"/>
              </w:rPr>
              <w:t xml:space="preserve"> для ДОУ № 86 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.51783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8 г. В т.ч. молодой урожая 2009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-51808-0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,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,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,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утылка,5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861,2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общая сумма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15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ецификация закупаемой продукции для ДОУ № 88  на 1 полугодие 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176"/>
        <w:gridCol w:w="879"/>
        <w:gridCol w:w="908"/>
        <w:gridCol w:w="3548"/>
        <w:gridCol w:w="1689"/>
        <w:gridCol w:w="2147"/>
        <w:gridCol w:w="1268"/>
        <w:gridCol w:w="1265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пол год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тары, упако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руб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1 Услуги по поставке мяса для ДОУ № 88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69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36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9055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2.Услуги по поставке рыбы для ДОУ № 88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и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77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77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3.Услуги по поставке яйца для ДОУ № 88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т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769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69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 4.Услуги по поставке молочных и масложировых продуктов для ДОУ №88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6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разливное 3,6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87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гущенное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0,4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5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метана 20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кан 4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1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Творог 9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3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Масло (коровье) - 7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81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Масло (раститель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ст. Бут., 0,9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8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Сыр твердых сор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ловка в парафин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93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473138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ОТ № 5. Услуги по поставке круп, бобовых, макаронных изделий и бакалейных товаров для ДОУ № 88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/600г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66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по 5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3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 – 100г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ш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4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3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3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и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41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\с ,Гост5784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жемесяч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,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/л мешок,10кг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8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1.94п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по 5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9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Конфеты карамель с начинкой и шоколадные в ассортимен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2"/>
              </w:rPr>
            </w:pPr>
            <w:r>
              <w:rPr>
                <w:sz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800000"/>
                <w:sz w:val="22"/>
              </w:rPr>
            </w:pPr>
            <w:r>
              <w:rPr>
                <w:sz w:val="22"/>
              </w:rPr>
              <w:t>по 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0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чень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8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3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рукты семечковые суш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5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. банка 10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Х-9125-013-8164-6925.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22</w:t>
            </w:r>
          </w:p>
        </w:tc>
      </w:tr>
      <w:tr>
        <w:trPr>
          <w:trHeight w:val="33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ь поваренная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кет по 1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онцентраты пищевые сладких блюд:кисель, 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ипа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8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 – 1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731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Т № 6.  Услуги по поставке фруктов и овощей свежих для ДОУ №88  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нПин2.3.2.1078-01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5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.Пин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6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.561783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2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Пин 2.3.2.10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2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ртофель  урожая 2008 г. В т.ч. молодой урожая 2009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Р-5180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шок/ сетк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83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5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позд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8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андар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н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7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3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им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8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7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7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э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асо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три месяц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л, меш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кет,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32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88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 общая сумма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63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625"/>
        <w:gridCol w:w="511"/>
        <w:gridCol w:w="749"/>
        <w:gridCol w:w="900"/>
        <w:gridCol w:w="3420"/>
        <w:gridCol w:w="1256"/>
        <w:gridCol w:w="31"/>
        <w:gridCol w:w="1953"/>
        <w:gridCol w:w="1260"/>
        <w:gridCol w:w="1080"/>
        <w:gridCol w:w="239"/>
      </w:tblGrid>
      <w:tr>
        <w:trPr>
          <w:trHeight w:val="63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4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Спецификация закупаемой продукции для ДОУ № 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3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орт,</w:t>
            </w:r>
          </w:p>
        </w:tc>
        <w:tc>
          <w:tcPr>
            <w:tcW w:w="12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к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тары, упаковка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иницу продукции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общая 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  <w:softHyphen/>
              <w:t>ставки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</w:t>
            </w:r>
          </w:p>
        </w:tc>
        <w:tc>
          <w:tcPr>
            <w:tcW w:w="12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)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6 мес.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1 Услуги по поставке мяса для ДОУ №91 согласно перечню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1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10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2.Услуги по поставке рыбы для ДОУ № 91 согласно перечню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1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 4.Услуги по поставке молочных и масложировых продуктов для ДОУ № 91 согласно перечню: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195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3,6%</w:t>
            </w:r>
          </w:p>
        </w:tc>
        <w:tc>
          <w:tcPr>
            <w:tcW w:w="6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28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раза в нед</w:t>
            </w:r>
          </w:p>
        </w:tc>
        <w:tc>
          <w:tcPr>
            <w:tcW w:w="1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6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1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г.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ке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5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47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 91 согласно перечню: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/600 г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шт.600гр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74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с., ГОСТ 572-60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7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2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8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9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7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Пин.2.3.2.1078-01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.94 пк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</w:tc>
        <w:tc>
          <w:tcPr>
            <w:tcW w:w="7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6 кг.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7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28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г.</w:t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и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901-89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а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5кг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: чернослив, курага, изю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,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-9125-013-8164-6928-0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идло 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 пластм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8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 перец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100гр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440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7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6.  Услуги по поставке фруктов и овощей свежих для ДОУ № 91   согласно перечню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я, чистая, без внешних повреждений 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2.3.2.1078-01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 2.3.2.1078-01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8 г. В т.ч. молодой урожая 2009 г.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- 51808-01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ки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месяц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/сет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3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,3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маринованная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1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 соленный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ведро, 6к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месяца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, мешо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утылка,5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19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общая сумма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1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7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560"/>
      <w:ind w:left="300" w:hanging="0"/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03:00Z</dcterms:created>
  <dc:creator>Торги</dc:creator>
  <dc:description/>
  <dc:language>en-US</dc:language>
  <cp:lastModifiedBy>Торги</cp:lastModifiedBy>
  <dcterms:modified xsi:type="dcterms:W3CDTF">2009-03-04T12:07:00Z</dcterms:modified>
  <cp:revision>10</cp:revision>
  <dc:subject/>
  <dc:title>Утверждено:____________________ зав</dc:title>
</cp:coreProperties>
</file>