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0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ноябр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ремонт покрытия из бетонной плитки на Набережной р. Терек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6» ноября 2007года по11 часов 30 минут «26» ноя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ноябр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й сметы №51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бережная р. Терек.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четверт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восемь тысяч девятьсо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но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1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Владикавказ, ул. Молодежная, 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1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7 573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8 5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АО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07 573</w:t>
      </w:r>
      <w:r>
        <w:rPr>
          <w:sz w:val="24"/>
          <w:szCs w:val="26"/>
        </w:rPr>
        <w:t>.(четыреста семь тысяч пятьсот семьдесят три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Ремонтно-производственное предприятие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Четыреста семь тысяч пятьсот семьдесят три рубля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ЗАО Владикавказское специализированное управление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Транспортный переулок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Четыреста восем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05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7-11-16T07:05:00Z</dcterms:modified>
  <cp:revision>2</cp:revision>
  <dc:subject/>
  <dc:title>ПРОТОКОЛ ОЦЕНКИ И СОПОСТАВЛЕНИЯ ЗАЯВОК НА УЧАСТИЕ В КОНКУРСЕ </dc:title>
</cp:coreProperties>
</file>