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Центре развития детей и юношества «Интеллект»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7-07. от  «20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Центре развития детей и юношества «Интеллект»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дополнительного образования детей - центр развития детей и юношества «Интеллект», РСО-Алания, г. Владикавказ, ул. Тамаева, 1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67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Тамаева, 15,  Центр развития детей и юношества «Интеллект»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августа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75 250,36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3 июля, срок окончания 27 июля 2007г.(27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26:00Z</dcterms:created>
  <dc:creator>Dom</dc:creator>
  <dc:description/>
  <cp:keywords/>
  <dc:language>en-US</dc:language>
  <cp:lastModifiedBy>Dom</cp:lastModifiedBy>
  <cp:lastPrinted>2007-07-20T10:14:00Z</cp:lastPrinted>
  <dcterms:modified xsi:type="dcterms:W3CDTF">2007-07-20T06:26:00Z</dcterms:modified>
  <cp:revision>2</cp:revision>
  <dc:subject/>
  <dc:title>Запрос котировок</dc:title>
</cp:coreProperties>
</file>