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74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МУЗ – Детская поликлиника №2, </w:t>
      </w:r>
      <w:r>
        <w:rPr>
          <w:spacing w:val="3"/>
          <w:sz w:val="24"/>
          <w:szCs w:val="24"/>
        </w:rPr>
        <w:t>именуемое в  дальнейшем «Заказчик», в лице главного врача Ш. Н. Тедее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74-07, от 4. 09. 2007г. (Протокол  рассмотрения и оценки котировочных заявок № 174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 осуществить ремонтные работы  в здании  ВМУЗ –Детской поликлинике №2.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   </w:t>
      </w:r>
      <w:r>
        <w:rPr>
          <w:bCs/>
          <w:color w:val="323232"/>
          <w:spacing w:val="-6"/>
          <w:sz w:val="24"/>
          <w:szCs w:val="24"/>
        </w:rPr>
        <w:t>Работы необходимо произвести в строгом соответствии с локальным сметным расчетом, весь используемый материал, при выполнении указанных работ, должен быть новым, отвечать требованиям ГОСТов и экологической безопасности. Ремонтные работы выполнят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02зд-2007-приложение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01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08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4T12:08:00Z</dcterms:modified>
  <cp:revision>2</cp:revision>
  <dc:subject/>
  <dc:title>Контракт № 45-06</dc:title>
</cp:coreProperties>
</file>