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емонта фойе и коридора объекта «Женская консультация №1»  г. Владикавказа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79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08,  РСО – Алания, г. Владикавказ, ул.Дзержинского,32. «Родильный дом №1» Управление здравоохранения и социальной защиты населения г.Владикавказа.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емонта фойе и коридора объекта «Женская консультация №1»   г.Владикавказа   РСО-Алания.  Объем выполняемых работ: снятие дверных полотен- 5кв.м.; демонтаж дверных коробок в каменных стенах с отбивкой штукатурки откосов-10штук; установка блоков в наружных и внутренних дверных проемах в каменных стенах пл.проема более 3кв.м.- 5,4штук; ремонт штукатурки откосов внутри здания по камню и бетону цементно-известковым раствором-22кв.м.; устройство стяжек цементных толщиной 20мм- 1425кв.м.; огрунтовка оштукатуренных поверхностей стен гидроизоляционная перед облицовкой ГКЛ- 140кв.м.; окраска водоэмульсионными составами поверхностей стен с расчисткой старой краски более35%-163кв.м.; очистка помещений от строительного мусора-180кг.; погрузка грунта вручную в автомобили-самосвалы с выгрузкой и перевозка мусора до 10км.и т.д. (полный перечень выполняемых работ приведен в локальном сметном расчете №1/2007 конкурсной документации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, пр.Коста,219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 цена контракта </w:t>
      </w:r>
      <w:r>
        <w:rPr>
          <w:b/>
          <w:sz w:val="22"/>
          <w:szCs w:val="22"/>
        </w:rPr>
        <w:t xml:space="preserve">718186 рублей. 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7 сентября по 8 октября  2007 года по адресу: 362040,   РСО-Алания, г. Владикавказ, пл. Штыба,2 в здании администрации, каб. №309. 8 октя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8 октября 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9 октября 2007 года по адресу: г. Владикавказ пл. Штыба,2 здание Администрации местного самоуправления, подведения итогов 11 окт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6-07T17:24:00Z</cp:lastPrinted>
  <dcterms:modified xsi:type="dcterms:W3CDTF">2007-09-06T06:26:00Z</dcterms:modified>
  <cp:revision>2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