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75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муниципальное дошкольное образовательное учреждение №75.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околаева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7» июля 2007года по11 часов 30минут «17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74-2007-1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околаева, 14, дошкольное образовательное учреждение  №7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семь  тысяч четыреста двадцать семь рублей, 49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РСО-Алания, пос. Южный, ул. Тарская, 10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0.07.2007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Черменское шоссе, 9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7.2007г.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0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САК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5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ИП Губаевым В.Т.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 000руб. (</w:t>
      </w:r>
      <w:r>
        <w:rPr>
          <w:sz w:val="24"/>
          <w:szCs w:val="26"/>
        </w:rPr>
        <w:t>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ИП Губаева Валерия Тотразовича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Cs w:val="26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СО-Алания</w:t>
      </w:r>
      <w:r>
        <w:rPr>
          <w:szCs w:val="26"/>
        </w:rPr>
        <w:t xml:space="preserve">, </w:t>
      </w:r>
      <w:r>
        <w:rPr>
          <w:sz w:val="24"/>
          <w:szCs w:val="26"/>
        </w:rPr>
        <w:t xml:space="preserve">пос. Южный, ул. Тарская, 106. </w:t>
      </w:r>
      <w:r>
        <w:rPr>
          <w:szCs w:val="26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ООО «СА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 xml:space="preserve">РСО-Алания, г. Владикавказ, ул. Черменское шоссе, 99. </w:t>
      </w:r>
      <w:r>
        <w:rPr>
          <w:szCs w:val="26"/>
        </w:rPr>
        <w:t xml:space="preserve">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Четыреста девяносто п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заева Б.К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5:31:00Z</dcterms:created>
  <dc:creator>Воробьева О.М., Вдовина В.В., Ермаков В.А.</dc:creator>
  <dc:description/>
  <cp:keywords/>
  <dc:language>en-US</dc:language>
  <cp:lastModifiedBy>Dom</cp:lastModifiedBy>
  <cp:lastPrinted>2007-07-26T12:05:00Z</cp:lastPrinted>
  <dcterms:modified xsi:type="dcterms:W3CDTF">2007-07-26T08:06:00Z</dcterms:modified>
  <cp:revision>5</cp:revision>
  <dc:subject/>
  <dc:title>ПРОТОКОЛ ОЦЕНКИ И СОПОСТАВЛЕНИЯ ЗАЯВОК НА УЧАСТИЕ В КОНКУРСЕ </dc:title>
</cp:coreProperties>
</file>