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а шатровой кровли в муниципальном дошкольном образовательном учреждении №49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66-08. от «11»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а шатровой кровли в муниципальном дошкольном образовательном учреждении №49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49,г. Владикавказа, РСО-Алания, г. Владикавказ, ул. А. Кесаева, 9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84"/>
        <w:gridCol w:w="552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 согласно локального сметного расчета №64-2008 - Приложение №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А. Кесаева, 9а муниципальное дошкольное образовательное учреждение №49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1.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374 822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4 июля, срок окончания 23 июля 2008г.(23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02:00Z</dcterms:created>
  <dc:creator>Обухань  Михаил  Иванович</dc:creator>
  <dc:description/>
  <cp:keywords/>
  <dc:language>en-US</dc:language>
  <cp:lastModifiedBy>Dom</cp:lastModifiedBy>
  <cp:lastPrinted>2008-07-02T17:20:00Z</cp:lastPrinted>
  <dcterms:modified xsi:type="dcterms:W3CDTF">2008-07-10T12:02:00Z</dcterms:modified>
  <cp:revision>2</cp:revision>
  <dc:subject/>
  <dc:title>   Дзжуджыхъжуы   горжты                                                             Администрация     </dc:title>
</cp:coreProperties>
</file>