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 Служба  единого заказчика» по Ж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-07, Лот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12-07 Лот№4 -  2.02.2007 г. по 16.03.2007г. Подведение итогов  19.03.2007г. «Протокол рассмотрения, оценки и сопоставления  заявок на участие в открытом конкурсе» №12-07 от  19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подъездов № 1-4 жилого дома по ул. Ардонская, 244. Цена контракта – 162000 руб. Срок исполнения – 3 дней со дня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№2, г. Владикавказ, пр. Коста, 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4:41:00Z</dcterms:created>
  <dc:creator>Торги</dc:creator>
  <dc:description/>
  <cp:keywords/>
  <dc:language>en-US</dc:language>
  <cp:lastModifiedBy>Управление экономики</cp:lastModifiedBy>
  <cp:lastPrinted>2007-04-05T16:45:00Z</cp:lastPrinted>
  <dcterms:modified xsi:type="dcterms:W3CDTF">2007-04-05T12:45:00Z</dcterms:modified>
  <cp:revision>4</cp:revision>
  <dc:subject/>
  <dc:title>№_____от_________2007г</dc:title>
</cp:coreProperties>
</file>