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7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полнении контракта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«Управление  строительства»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рос котировок № 16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с 22.03.2007г. по 28.03.2007г. Подведение итогов29.03.2007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токол рассмотрения и оценки котировочных заявок» №14-07  от 29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демантажу панно по ул. Г. Баева в  г. Владикавказ. Цена контракта -108149 руб., срок выполнения контракта- март-апрель 2007г.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»,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5:00Z</dcterms:created>
  <dc:creator>Торги</dc:creator>
  <dc:description/>
  <cp:keywords/>
  <dc:language>en-US</dc:language>
  <cp:lastModifiedBy>Управление экономики</cp:lastModifiedBy>
  <cp:lastPrinted>2007-04-05T16:46:00Z</cp:lastPrinted>
  <dcterms:modified xsi:type="dcterms:W3CDTF">2007-04-05T12:49:00Z</dcterms:modified>
  <cp:revision>6</cp:revision>
  <dc:subject/>
  <dc:title>№_____от_________2007г</dc:title>
</cp:coreProperties>
</file>