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27"/>
        <w:gridCol w:w="195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заключения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исполнении контракта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правление дорожного строительства, благоустройства и озеленения» АМС г. Владикав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 № 14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с 16.03.2007г. по 22.03.2007г. Подведение итогов23.03.2007г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токол рассмотрения и оценки котировочных заявок» №14-07  от 23.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бустройству дорожных знаков на улично-дорожной сети г. Владикавказ. Цена контракта -220000 руб., срок выполнения контракта- до конца первого квартала 2007г. после заключе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дорстрой», ул. Молодежн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5:33:00Z</dcterms:created>
  <dc:creator>Торги</dc:creator>
  <dc:description/>
  <cp:keywords/>
  <dc:language>en-US</dc:language>
  <cp:lastModifiedBy>Управление экономики</cp:lastModifiedBy>
  <cp:lastPrinted>2007-04-05T16:43:00Z</cp:lastPrinted>
  <dcterms:modified xsi:type="dcterms:W3CDTF">2007-04-05T12:44:00Z</dcterms:modified>
  <cp:revision>4</cp:revision>
  <dc:subject/>
  <dc:title>№_____от_________2007г</dc:title>
</cp:coreProperties>
</file>