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9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3»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</w:t>
      </w:r>
      <w:r>
        <w:rPr>
          <w:sz w:val="22"/>
          <w:szCs w:val="22"/>
        </w:rPr>
        <w:t xml:space="preserve"> выполнение работ по благоустройству  ул. Пушкинская от  ( от ул. Куйбышева до  Карцинского шоссе) и благоустройству, озеленению территории пл. Ленина  г. Владикавказ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3» мая 2007 года по адресу: 362040 РСО-Алания, пл. Штыба, 2, этаж 3, каб. 310 в 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3»мая 2007 г.15 часов 00 минут (время московское) были представлены 2 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5 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тузова, 11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3859269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 30 сентября 2007г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ченая В.П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Доватора, 65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Лот№2- </w:t>
            </w:r>
            <w:r>
              <w:rPr>
                <w:color w:val="000000"/>
                <w:sz w:val="22"/>
                <w:szCs w:val="22"/>
              </w:rPr>
              <w:t>450000 руб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Лот№2</w:t>
            </w:r>
            <w:r>
              <w:rPr>
                <w:sz w:val="24"/>
                <w:szCs w:val="24"/>
              </w:rPr>
              <w:t>- август 2007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39-07 от «3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ООО «Владдор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ченая В.П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б отсутствии задолженности (копия),  свидетельство  о государственной регистрации юридического лица (копия), свидетельство о постановке на учет в налоговом органе  по мету  нахождения на территории РФ(копия), информация со стат. Управления  (копия)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правка об отсутствии задолженности по налогам и сборам, копия свидетельства о постановке на учет в налоговом органе, копия свидетельства о государственной регистрации физического лица в качестве индивидуальног7о предпринимателя, копия паспар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5-03T18:17:00Z</cp:lastPrinted>
  <dcterms:modified xsi:type="dcterms:W3CDTF">2007-05-03T14:19:00Z</dcterms:modified>
  <cp:revision>30</cp:revision>
  <dc:subject/>
  <dc:title>ПРОТОКОЛ № 79-06</dc:title>
</cp:coreProperties>
</file>