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8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8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8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раснодонская, 39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8» сентября 2006года по15 часов 30минут «8» сент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внутренних трубопроводов из чугунных канализационных труб диаметром: 100мм; смена внутренних трубопроводов из стальных труб диаметром: 20мм; установка вентилей, задвижек, затворов, клапанов обратных, кранов проходных на трубопроводах из стальных труб диаметром до 100мм; установка вентилей, задвижек, затворов, клапанов обратных, кранов проходных на трубопроводах из стальных труб диаметром до 50м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раснодонская, 39а, муниципальное дошкольное образовательное учреждение  №68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девяносто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7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Секинаев Аким Сардое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Дзусова, 38, кв. 1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09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09.2006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Секинаев Аким Сардо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79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Секинаевым Акимом Сардое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79 500руб. (</w:t>
      </w:r>
      <w:r>
        <w:rPr>
          <w:sz w:val="24"/>
          <w:szCs w:val="26"/>
        </w:rPr>
        <w:t>семьдесят девять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Секинаева Акима Сардое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Дзусова, 38, кв. 12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емьдесят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Гугкаева, 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Восемьдесят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ab/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Ватаева Эльвира Эльбрус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0:22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6T09:48:00Z</cp:lastPrinted>
  <dcterms:modified xsi:type="dcterms:W3CDTF">2006-09-11T10:22:00Z</dcterms:modified>
  <cp:revision>2</cp:revision>
  <dc:subject/>
  <dc:title>ПРОТОКОЛ ОЦЕНКИ И СОПОСТАВЛЕНИЯ ЗАЯВОК НА УЧАСТИЕ В КОНКУРСЕ </dc:title>
</cp:coreProperties>
</file>