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капитальному ремонту автодороги по  ул.Крупской и благоустройству дворов Промышленного МО (ул.Автобусный переулок 9,11,12,13,15,17; ул.Иристонская,19,27,27а,29,31; ул.Пожарского,5; ул.Черняховского,26; ул.Гвардейская,42; ул.Металлургов,4,6; ул.Крупская,(от ул.Иристонская в сторону Автобусного переулка).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5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согласно муниципальной программы по благоустройству и озеленению г.Владикавказа на 2007г.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я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капитальный ремонт автодороги по ул.Крупской г.Владикавказа;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-1и №1-2 в сводных сметных расчетах стоимости строительства капитального ремонта автодорог муниципальной собственности г.Владикавказа в Приложении к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color w:val="000000"/>
          <w:spacing w:val="1"/>
          <w:sz w:val="22"/>
          <w:szCs w:val="22"/>
        </w:rPr>
        <w:t xml:space="preserve"> благоустройство  дворов Промышленного МО (ул.Автобусный переулок 9,11,12,13,15,17; ул.Иристонская,19,27,27а,29,31; ул.Пожарского,5; ул.Черняховского,26; ул.Гвардейская,42; ул.Металлургов,4,6; ул.Крупская,(от ул.Иристонская в сторону Автобусного переулка): разборка покрытий и оснований асфальтобетон с помощью молотков отбойных; разборка бортовых камней на бетоном оснований; поднятие горловин колодцев с заменой чугунных люков; вывоз строительного мусора с ручной и механизированной погрузкой; разборка грунта с погрузкой на автосамосвалы экскаваторами; разработка грунта в ручную в траншеях под укладку бетонных бордюров и поребриков; устройство подстилающих и выравнивающих слоев оснований из песчано-гравийной смеси; устройство покрытия  из горячих асфальтобетонных смесей плотных мелкозернистых типа АБВ и т.д. и т.п. (локальный сметный расчет №1-3, в сводных сметных расчетах по благоустройству дворов Промышленного МО  г.Владикавказа в Приложении к конкурсной документаци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,  ул.Крупская;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(ул.Автобусный переулок 9,11,12,13,15,17; ул.Иристонская,19,27,27а,29,31; ул.Пожарского,5; ул.Черняховского,26; ул.Гвардейская,42; ул.Металлургов,4,6; ул.Крупская,(от ул.Иристонская в сторону Автобусного переулка) г.Владикавказа  РСО-Ал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:</w:t>
      </w:r>
      <w:r>
        <w:rPr>
          <w:b/>
          <w:sz w:val="22"/>
          <w:szCs w:val="22"/>
        </w:rPr>
        <w:t xml:space="preserve">  8619839руб. Лот№1- 6336500руб; лот№2- 2283339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9 октября по 21 ноября 2007 года по адресу: 362040,   РСО-Алания, г. Владикавказ, пл. Штыба,2 в здании  Администрации местного самоуправления. 21 ноябр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1 ноября 2007года по адресу:  РСО-Алания, г. Владикавказ, пл. Штыба, 2, здание Администрации местного самоуправления, этаж 3, кабинет № 309, в 15-00часов (время московское). Процедура рассмотрения конкурсных заявок будет происходить 22 ноября  2007года по адресу: г.Владикавказ пл.Штыба,2  здание Администрации местного самоуправления, подведения итогов 23 но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10-18T11:34:00Z</dcterms:modified>
  <cp:revision>38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