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280"/>
        <w:gridCol w:w="4080"/>
      </w:tblGrid>
      <w:tr>
        <w:trPr>
          <w:trHeight w:val="2284" w:hRule="atLeast"/>
        </w:trPr>
        <w:tc>
          <w:tcPr>
            <w:tcW w:w="4200" w:type="dxa"/>
            <w:tcBorders>
              <w:bottom w:val="thickThinSmallGap" w:sz="2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ДЗÆУДЖЫХЪÆУ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МУНИЦИПАЛОН ИСБОНАДЫ ÆМÆ ЗÆХХЫ ФÆРÆЗТЫ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6045" cy="1377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108" w:firstLine="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КОМИТЕТ  ПО УПРАВЛЕНИЮ МУНИЦИПАЛЬНЫМ ИМУЩЕСТВОМ И ЗЕМЕЛЬНЫМИ РЕСУРСАМИ  г.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62025, РСО-Алания, г. Владикавказ, ул. Ватутина, 17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Тел.: (8672) 53-44-46</w:t>
            </w:r>
          </w:p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а №_________________ от ___________</w:t>
            </w:r>
          </w:p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От ___________________ № ___________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«Комитет по управлению муниципальным имуществом и земельными ресурсами сообщает о проведении аукциона (открытая форма подачи предложений о цене) по продаже права аренды под многоквартирное жилищное строительство сроком на три года (постановления Главы администрации местного самоуправления г.Владикавказа от 28.04.2010 №549, от 28.04.2010 №550, приказ Комитета по управлению муниципальным имуществом и земельными ресурсами г.Владикавказа от </w:t>
      </w:r>
      <w:r>
        <w:rPr>
          <w:color w:val="000000"/>
          <w:sz w:val="28"/>
          <w:szCs w:val="28"/>
        </w:rPr>
        <w:t>12.05.2010 №89)</w:t>
      </w:r>
      <w:r>
        <w:rPr>
          <w:sz w:val="28"/>
          <w:szCs w:val="28"/>
        </w:rPr>
        <w:t xml:space="preserve"> следующих земельных участков  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л. Тогоева площадью 0,5648 га, кадастровый номер 15:09:030610:23, начальный размер годовой арендной платы составляет 308 135 (триста восемь тысяч сто тридцать пять) руб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л. Тогоева (район Республиканского спортивного комплекса            им. С.Дзарасова) площадью 1,1489 га, кадастровый номер 15:09:030610:22, начальный размер годовой арендной платы составляет 508 760 (пятьсот восемь тысяч семьсот шестьдесят)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участия в аукционе претенденты (физические и юридические лица, признанные в соответствии с законодательством покупателями), в  срок   со  дня  опубликования  сообщения  и  не   позднее </w:t>
      </w:r>
      <w:r>
        <w:rPr>
          <w:color w:val="000000"/>
          <w:sz w:val="28"/>
          <w:szCs w:val="28"/>
        </w:rPr>
        <w:t>22.06.2010года</w:t>
      </w:r>
      <w:r>
        <w:rPr>
          <w:sz w:val="28"/>
          <w:szCs w:val="28"/>
        </w:rPr>
        <w:t xml:space="preserve"> подают заявку, платежный документ о внесении задатка в размере 20% от начального размера годовой арендной платы в соответствии с договором о задатке. Юридические лица к заявке прилагают выписку из единого государственного реестра юридических лиц,  физические лица - копию документа, удостоверяющего личность, индивидуальные предприниматели - выписку из единого государственного реестра индивидуальных предпринимателей. Определение участников аукциона </w:t>
      </w:r>
      <w:r>
        <w:rPr>
          <w:color w:val="000000"/>
          <w:sz w:val="28"/>
          <w:szCs w:val="28"/>
        </w:rPr>
        <w:t>23.06.2010г</w:t>
      </w:r>
      <w:r>
        <w:rPr>
          <w:sz w:val="28"/>
          <w:szCs w:val="28"/>
        </w:rPr>
        <w:t xml:space="preserve">. Аукцион состоится </w:t>
      </w:r>
      <w:r>
        <w:rPr>
          <w:color w:val="000000"/>
          <w:sz w:val="28"/>
          <w:szCs w:val="28"/>
        </w:rPr>
        <w:t>28.06.2010г.</w:t>
      </w:r>
      <w:r>
        <w:rPr>
          <w:sz w:val="28"/>
          <w:szCs w:val="28"/>
        </w:rPr>
        <w:t xml:space="preserve"> в 15.00ч. по адресу: г. Владикавказ, ул. Ватутина, 17, 3 этаж. Критерием определения победителя является наибольшая цена, предложенная за годовой размер арендной платы. Шаг аукциона- 5 % от начального размера годовой арендной платы. Срок заключения договора аренды с победителем аукциона – 5 дней после подписания протокола об итогах аукциона. Способ платежа определяется договорами о задатке и аренды. Оплата годовой арендной платы земельных участков производится поквартально в соответствии с договором аренды. Задаток победителя зачисляется в счет арендной платы, проигравшему возвращается в течение 3 банковских дней со дня подписания итогового протокол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договора аренды земельного участка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о ул. Тогоева, площадью 0,5648 га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планируемого под застройку жилья-5 тыс.кв.м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земельного участка, планируемого под благоустройство (плитка тротуарная, асфальт, клумбы, деревья, малые формы)-0,4г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ротяженность набережной, планируемой под благоустройство (парапет, смотровая площадка, дорожка, бордюры, скамейки, озеленения, клумбы)-100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о ул. Тогоева (район Республиканского спортивного комплекса            им. С.Дзарасова), площадью 1,1489 га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планируемого под застройку жилья-15 тыс.кв.м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лощадь земельного участка, планируемого под благоустройство (плитка тротуарная, асфальт, клумбы, деревья, малые формы)-1,2г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ая протяженность набережной, планируемой под благоустройство (парапет, смотровая площадка, дорожка, бордюры, скамейки, озеленения, клумбы)-300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сти оригинальное освещение на выделенный участок, а также вдоль набережной-300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знакомления с указанными объектами следует обращаться по адресу: ул. Ватутина,17, каб.402, 409, тел. 53 11 26.Время работы с 9.00 до 18.00. Банковские реквизиты для перечисления задатка: </w:t>
      </w:r>
    </w:p>
    <w:p>
      <w:pPr>
        <w:pStyle w:val="Normal"/>
        <w:rPr/>
      </w:pPr>
      <w:r>
        <w:rPr>
          <w:sz w:val="28"/>
          <w:szCs w:val="28"/>
        </w:rPr>
        <w:t>р/с 40302810290330000025 в ГРКЦ НБ Респ. Сев. Осетия – Алания  банка России</w:t>
      </w:r>
      <w:r>
        <w:rPr>
          <w:sz w:val="20"/>
        </w:rPr>
        <w:t xml:space="preserve"> </w:t>
      </w:r>
      <w:r>
        <w:rPr>
          <w:sz w:val="28"/>
          <w:szCs w:val="28"/>
        </w:rPr>
        <w:t>г. Владикавказа, БИК 049033001, ИНН 1502010822, КПП 151501001, КБК 61111406012040000430, ОКАТО 904010000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О.Урум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10:00Z</dcterms:created>
  <dc:creator>User</dc:creator>
  <dc:description/>
  <cp:keywords/>
  <dc:language>en-US</dc:language>
  <cp:lastModifiedBy>User</cp:lastModifiedBy>
  <cp:lastPrinted>2010-05-17T17:42:00Z</cp:lastPrinted>
  <dcterms:modified xsi:type="dcterms:W3CDTF">2010-05-20T14:10:00Z</dcterms:modified>
  <cp:revision>2</cp:revision>
  <dc:subject/>
  <dc:title>Республикæ Цæгат Ирыстон-Алани</dc:title>
</cp:coreProperties>
</file>