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20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  <w:br/>
        <w:t xml:space="preserve">постановлением </w:t>
        <w:br/>
        <w:t>администрации местного</w:t>
        <w:br/>
        <w:t>самоуправления г. Владикавказа</w:t>
        <w:br/>
        <w:t>от ________ № _______</w:t>
      </w:r>
    </w:p>
    <w:p>
      <w:pPr>
        <w:pStyle w:val="Normal"/>
        <w:widowControl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 xml:space="preserve">ПОЛОЖЕНИЕ </w:t>
        <w:br/>
        <w:t xml:space="preserve">ОБ ИНВЕСТИЦИОННОЙ ДЕЯТЕЛЬНОСТИ В г. ВЛАДИКАВКАЗЕ 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6 г. </w:t>
      </w:r>
    </w:p>
    <w:p>
      <w:pPr>
        <w:pStyle w:val="Heading3"/>
        <w:keepNext w:val="false"/>
        <w:keepLines w:val="false"/>
        <w:widowControl w:val="false"/>
        <w:numPr>
          <w:ilvl w:val="0"/>
          <w:numId w:val="3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  <w:tab w:val="left" w:pos="1430" w:leader="none"/>
        </w:tabs>
        <w:ind w:left="284" w:firstLine="486"/>
        <w:jc w:val="both"/>
        <w:rPr/>
      </w:pPr>
      <w:r>
        <w:rPr>
          <w:sz w:val="28"/>
          <w:szCs w:val="28"/>
        </w:rPr>
        <w:t>Целями настоящего Положения являются поддержка и развитие инвестиционной деятельности, а также стимулирование привлечения инвестиций в экономику муниципального образования городской округ г.Владикавказ (далее – г.Владикавказ).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  <w:tab w:val="left" w:pos="1430" w:leader="none"/>
        </w:tabs>
        <w:ind w:left="284" w:firstLine="486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Положения распространяется на отношения, возникающие между органами местного самоуправления г.Владикавказа и юридическими лицами (индивидуальными предпринимателями), осуществляющими инвестиционную деятельность на территории г.Владикавказа</w:t>
      </w:r>
      <w:r>
        <w:rPr>
          <w:rFonts w:eastAsia="Calibri"/>
          <w:sz w:val="28"/>
          <w:szCs w:val="28"/>
        </w:rPr>
        <w:t>, связанные с подготовкой, заключением, исполнением, изменением и прекращением концессионных соглашений и инвестиционных контрактов.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ind w:left="284" w:firstLine="48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Гражданским кодексом Российской Федерации, Федеральным законом от 25 февраля 1999 г. № 39-ФЗ «Об инвестиционной деятельности в Российской Федерации, осуществляемой в форме капитальных вложений», Федеральным законом от 26 июля 2006 г. № 135-ФЗ «О защите конкуренции», Федеральным законом от 21 июля 2005 г. № 115-ФЗ «О концессионных соглашениях», Законом Республики Северная Осетия-Алания от 15 апреля 2000 г. № 8-РЗ «Об инвестиционной деятельности в Республике Северная Осетия-Алания», Уставом муниципального образования Город Владикавказ (Дзауджикау).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ind w:left="426" w:firstLine="344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определения, используемые в Положени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284" w:firstLine="486"/>
        <w:jc w:val="both"/>
        <w:rPr/>
      </w:pPr>
      <w:r>
        <w:rPr>
          <w:b/>
          <w:i/>
          <w:sz w:val="28"/>
          <w:szCs w:val="28"/>
        </w:rPr>
        <w:t xml:space="preserve">Инвестиции </w:t>
      </w:r>
      <w:r>
        <w:rPr>
          <w:sz w:val="28"/>
          <w:szCs w:val="28"/>
        </w:rPr>
        <w:t>- 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 (или) иной деятельности в целях получения прибыли и (или) достижения иного полезного эффект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284" w:firstLine="486"/>
        <w:jc w:val="both"/>
        <w:rPr/>
      </w:pPr>
      <w:r>
        <w:rPr>
          <w:b/>
          <w:i/>
          <w:sz w:val="28"/>
          <w:szCs w:val="28"/>
        </w:rPr>
        <w:t xml:space="preserve">Инвесторы </w:t>
      </w:r>
      <w:r>
        <w:rPr>
          <w:sz w:val="28"/>
          <w:szCs w:val="28"/>
        </w:rPr>
        <w:t>- субъекты инвестиционной деятельности, осуществляющие вложение собственных, и (или) привлеченных средств в форме инвестиций и обеспечивающие их целевое использование. Инвесторами могут быть индивидуальные предприниматели и юридические лица, создаваемые на основе договора о совместной деятельности и не имеющие статуса юридического лица объединения юридических лиц, государственные органы, органы местного самоуправления, а также иностранные субъекты предпринимательской деятельности, допускается объединение средств инвесторами для осуществления совместного инвестирова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284" w:firstLine="486"/>
        <w:jc w:val="both"/>
        <w:rPr/>
      </w:pPr>
      <w:r>
        <w:rPr>
          <w:b/>
          <w:i/>
          <w:sz w:val="28"/>
          <w:szCs w:val="28"/>
        </w:rPr>
        <w:t xml:space="preserve">Инвестиционная деятельность </w:t>
      </w:r>
      <w:r>
        <w:rPr>
          <w:sz w:val="28"/>
          <w:szCs w:val="28"/>
        </w:rPr>
        <w:t>- вложение инвестиций и осуществление практических действий в целях получения прибыли и (или) достижения иного полезного эффекта.</w:t>
      </w:r>
    </w:p>
    <w:p>
      <w:pPr>
        <w:pStyle w:val="Normal"/>
        <w:widowControl w:val="false"/>
        <w:shd w:fill="FFFFFF" w:val="clear"/>
        <w:ind w:left="284" w:right="11" w:firstLine="486"/>
        <w:jc w:val="both"/>
        <w:rPr/>
      </w:pPr>
      <w:r>
        <w:rPr>
          <w:b/>
          <w:i/>
          <w:sz w:val="28"/>
          <w:szCs w:val="28"/>
        </w:rPr>
        <w:t xml:space="preserve">Инвестиционный проект </w:t>
      </w:r>
      <w:r>
        <w:rPr>
          <w:sz w:val="28"/>
          <w:szCs w:val="28"/>
        </w:rPr>
        <w:t>- обоснование экономической целесообразности, объема и сроков осуществления инвестиций, в том числе необходимая проектная документация, разработанная в соответствии с законодательством Российской Федерации и утвержденными в установленном порядке стандартами (нормами и правилами), а также описание практических действий по осуществлению инвестиций (бизнес-план).</w:t>
      </w:r>
    </w:p>
    <w:p>
      <w:pPr>
        <w:pStyle w:val="Normal"/>
        <w:widowControl w:val="false"/>
        <w:shd w:fill="FFFFFF" w:val="clear"/>
        <w:ind w:left="284" w:right="11" w:firstLine="486"/>
        <w:jc w:val="both"/>
        <w:rPr/>
      </w:pPr>
      <w:r>
        <w:rPr>
          <w:b/>
          <w:i/>
          <w:sz w:val="28"/>
          <w:szCs w:val="28"/>
        </w:rPr>
        <w:t xml:space="preserve">Инвестиционный контракт </w:t>
      </w:r>
      <w:r>
        <w:rPr>
          <w:sz w:val="28"/>
          <w:szCs w:val="28"/>
        </w:rPr>
        <w:t>- договор, заключенный администрацией местного самоуправления г. Владикавказа (далее – АМС г.Владикавказа) с инвестором и закрепляющий формы, объемы, сроки осуществления инвестиционного проекта, права, обязанности и ответственность сторон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284" w:firstLine="486"/>
        <w:jc w:val="both"/>
        <w:rPr/>
      </w:pPr>
      <w:r>
        <w:rPr>
          <w:b/>
          <w:i/>
          <w:sz w:val="28"/>
          <w:szCs w:val="28"/>
        </w:rPr>
        <w:t>Капитальные вложения</w:t>
      </w:r>
      <w:r>
        <w:rPr>
          <w:sz w:val="28"/>
          <w:szCs w:val="28"/>
        </w:rPr>
        <w:t xml:space="preserve"> - инвестиции в основной капитал (основные средства), в том числе затраты на новое строительство, расширение, реконструкцию и техническое перевооружение действующих предприятий, приобретение машин, оборудования, инструмента, инвентаря, проектно-изыскательские работы и другие затраты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284" w:firstLine="48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нцессионное соглашение</w:t>
      </w:r>
      <w:r>
        <w:rPr>
          <w:sz w:val="28"/>
          <w:szCs w:val="28"/>
        </w:rPr>
        <w:t xml:space="preserve"> – договор, в котором одна сторона (концессионер) обязуется за свой счет создать и (или) реконструировать определенное этим соглашением имущество (недвижимое имущество или недвижимое имущество и движимое имущество, технологически связанные между собой и предназначенные для осуществления деятельности, предусмотренной концессионным соглашением), право собственности на которое принадлежит или будет принадлежать другой стороне (концеденту), осуществлять деятельность с использованием (эксплуатацией) объекта концессионного соглашения, а концедент обязуется предоставить концессионеру на срок, установленный этим соглашением, права владения и пользования объектом концессионного соглашения для осуществления указанной деятельн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284" w:firstLine="486"/>
        <w:jc w:val="both"/>
        <w:rPr/>
      </w:pPr>
      <w:r>
        <w:rPr>
          <w:b/>
          <w:i/>
          <w:sz w:val="28"/>
          <w:szCs w:val="28"/>
        </w:rPr>
        <w:t xml:space="preserve">Инвестиционное предложение </w:t>
      </w:r>
      <w:r>
        <w:rPr>
          <w:sz w:val="28"/>
          <w:szCs w:val="28"/>
        </w:rPr>
        <w:t>– информация, размещаемая органом местного самоуправления в официальных средствах массовой информации, в том числе в информационно-коммуникационной сети «Интернет», о предлагаемом к реализации на территории муниципального образования инвестиционного проекта, содержащая сведения об объекте инвестиций, включая его количественные и качественные характеристики, требования к инвестору, критерии оценки заявок инвесторов, а также иные сведения.</w:t>
      </w:r>
    </w:p>
    <w:p>
      <w:pPr>
        <w:pStyle w:val="Normal"/>
        <w:widowControl w:val="false"/>
        <w:shd w:fill="FFFFFF" w:val="clear"/>
        <w:ind w:left="284" w:right="11" w:firstLine="486"/>
        <w:jc w:val="both"/>
        <w:rPr/>
      </w:pPr>
      <w:r>
        <w:rPr>
          <w:b/>
          <w:i/>
          <w:sz w:val="28"/>
          <w:szCs w:val="28"/>
        </w:rPr>
        <w:t>Объекты инвестиций</w:t>
      </w:r>
      <w:r>
        <w:rPr>
          <w:sz w:val="28"/>
          <w:szCs w:val="28"/>
        </w:rPr>
        <w:t xml:space="preserve"> – находящиеся в частной, государственной, муниципальной и иных формах собственности различные виды вновь создаваемого и (или) модернизируемого имущества, за изъятиями, установленными федеральными закона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330" w:firstLine="41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убъекты инвестиционной деятельности</w:t>
      </w:r>
      <w:r>
        <w:rPr>
          <w:sz w:val="28"/>
          <w:szCs w:val="28"/>
        </w:rPr>
        <w:t xml:space="preserve"> – инвесторы, заказчики, исполнители работ (подрядчики), пользователи объектов инвестиционной деятельности и другие лиц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330" w:firstLine="410"/>
        <w:jc w:val="both"/>
        <w:rPr>
          <w:sz w:val="28"/>
          <w:szCs w:val="28"/>
        </w:rPr>
      </w:pPr>
      <w:r>
        <w:rPr>
          <w:sz w:val="28"/>
          <w:szCs w:val="28"/>
        </w:rPr>
        <w:t>Иные понятия и термины, используемые в настоящем Положении, применяются в значениях, установленных федеральным законодательством и законодательством Республики Северная Осетия-Ала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330" w:firstLine="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numPr>
          <w:ilvl w:val="0"/>
          <w:numId w:val="3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поддержки инвестиционной деятельности в г.Владикавказе и условия ее предоставл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1418" w:leader="none"/>
        </w:tabs>
        <w:ind w:left="284" w:firstLine="486"/>
        <w:jc w:val="both"/>
        <w:rPr/>
      </w:pPr>
      <w:r>
        <w:rPr>
          <w:sz w:val="28"/>
          <w:szCs w:val="28"/>
        </w:rPr>
        <w:t>Поддержка инвестиционной деятельности в г. Владикавказе осуществляется органами местного самоуправления г.Владикавказа в пределах их компетенции в следующих формах:</w:t>
      </w:r>
    </w:p>
    <w:p>
      <w:pPr>
        <w:pStyle w:val="ConsPlusNormal"/>
        <w:numPr>
          <w:ilvl w:val="0"/>
          <w:numId w:val="2"/>
        </w:numPr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ение инвестора от платы за право размещения нестационарных торговых объектов на территории г.Владикавказа, в случае если размещение и использование данных нестационарных объектов является предметом инвестиционного соглашения, заключенного между АМС г.Владикавказа и инвестором;</w:t>
      </w:r>
    </w:p>
    <w:p>
      <w:pPr>
        <w:pStyle w:val="ConsPlus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свобождение инвестора от арендной платы за земельный участок (муниципальное имущество), находящийся в собственности г.Владикавказа, в размере 100% и сроком на 3 года;</w:t>
      </w:r>
    </w:p>
    <w:p>
      <w:pPr>
        <w:pStyle w:val="ConsPlus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оставление инвесторам, реализующим на территории г.Владикавказа инвестиционные проекты, земельных участков в аренду. Сроки аренды земельных участков, предоставляемых для реализации инвестиционных проектов, зависят от суммы инвестиционных вкладов инвесторов (решение Собрания представителей г. Владикавказа от 27 октября 2009 г. № 8/72 (редакция от 15 марта 2011 г.) «Об утверждении порядка оформления (переоформления) прав на земельные участки и предоставления земельных участков на территории г. Владикавказ»);</w:t>
      </w:r>
    </w:p>
    <w:p>
      <w:pPr>
        <w:pStyle w:val="ConsPlus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 иные формы поддержки, предусмотренные муниципальными (ведомственными целевыми) программами (подпрограммами), направленных на развитие малого и среднего предпринимательства и инвестиционной деятельности в г.Владикавказе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Условиями оказания поддержки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сутствие просроченной задолженности инвестора по платежам в бюджетную систему Российской Фед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ление инвестором в полном объеме документов в соответствии с требованиями п. 5.1 настоящего Полож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нахождение инвестора на день подачи заявки в процессе реорганизации, ликвидации, банкротства, приостановления деятельности в рамках административного производства или по решению суд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знание инвестора победителем конкурсного отбор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ответствие представленных инвестором документов требованиям законодательства.</w:t>
      </w:r>
    </w:p>
    <w:p>
      <w:pPr>
        <w:pStyle w:val="ConsPlusNormal"/>
        <w:ind w:left="9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рантии прав субъектов инвестиционной деятельно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  <w:tab w:val="left" w:pos="1418" w:leader="none"/>
        </w:tabs>
        <w:ind w:right="140"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территории г. Владикавказа все субъектам инвестиционной деятельности гарантируется:</w:t>
      </w:r>
    </w:p>
    <w:p>
      <w:pPr>
        <w:pStyle w:val="ConsPlusNormal"/>
        <w:numPr>
          <w:ilvl w:val="0"/>
          <w:numId w:val="4"/>
        </w:numPr>
        <w:ind w:left="1430" w:hanging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вных прав при осуществлении инвестиционной деятельности;</w:t>
      </w:r>
    </w:p>
    <w:p>
      <w:pPr>
        <w:pStyle w:val="ConsPlusNormal"/>
        <w:numPr>
          <w:ilvl w:val="0"/>
          <w:numId w:val="4"/>
        </w:numPr>
        <w:ind w:left="1430" w:hanging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ость в обсуждении инвестиционных проектов;</w:t>
      </w:r>
    </w:p>
    <w:p>
      <w:pPr>
        <w:pStyle w:val="ConsPlusNormal"/>
        <w:numPr>
          <w:ilvl w:val="0"/>
          <w:numId w:val="4"/>
        </w:numPr>
        <w:ind w:left="1430" w:hanging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ьность прав субъектов инвестиционной деятельности;</w:t>
      </w:r>
    </w:p>
    <w:p>
      <w:pPr>
        <w:pStyle w:val="ConsPlusNormal"/>
        <w:numPr>
          <w:ilvl w:val="0"/>
          <w:numId w:val="4"/>
        </w:numPr>
        <w:ind w:left="1430" w:hanging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обжаловать в суд решения и действия (бездействие) органов местного самоуправления и их должностных лиц;</w:t>
      </w:r>
    </w:p>
    <w:p>
      <w:pPr>
        <w:pStyle w:val="ConsPlusNormal"/>
        <w:numPr>
          <w:ilvl w:val="0"/>
          <w:numId w:val="4"/>
        </w:numPr>
        <w:ind w:left="1430" w:hanging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капитальных вложений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субъектов инвестиционной деятельно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851" w:leader="none"/>
          <w:tab w:val="left" w:pos="1430" w:leader="none"/>
        </w:tabs>
        <w:ind w:left="284" w:firstLine="4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рушения требований законодательства Российской Федерации, условий инвестиционного контракта (концессионного соглашения) субъекты инвестиционной деятельности несут ответственность в соответствии с законодательством Российской Федерации. 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851" w:leader="none"/>
        </w:tabs>
        <w:ind w:left="284" w:firstLine="4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субъектов инвестиционной деятельности за неисполнение требований инвестиционного контракта (концессионного соглашения) устанавливается непосредственно в самом контракте. </w:t>
      </w:r>
    </w:p>
    <w:p>
      <w:pPr>
        <w:pStyle w:val="ConsPlusNormal"/>
        <w:tabs>
          <w:tab w:val="clear" w:pos="708"/>
          <w:tab w:val="left" w:pos="851" w:leader="none"/>
        </w:tabs>
        <w:ind w:left="7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рассмотрения инвестиционных проектов, </w:t>
        <w:br/>
        <w:t>предложенных субъектами инвестиционной деятельно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Инвестор, планирующий реализацию инвестиционного проекта на территории г.Владикавказа и претендующий на получение муниципальной поддержки, направляет заявку на рассмотрение инвестиционного проекта в АМС г. Владикавказа и представляет заверенные в установленном порядке следующие документы: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1) заявление инвестора, содержащее информацию о форме муниципальной поддержки, необходимой для реализации инвестиционного проекта;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2) копия свидетельства о государственной регистрации юридического лица или копия свидетельства о государственной регистрации физического лица в качестве индивидуального предпринимателя;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3) выписка из Единого государственного реестра юридических лиц или выписка из Единого государственного реестра индивидуальных предпринимателей, полученная не ранее чем за две недели до момента подачи документов;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4) копии учредительных документов (для юридических лиц);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5) справка об исполнении налогоплательщиком обязанности по уплате налогов, сборов, страховых взносов, пеней и налоговых санкций на дату не ранее 30 календарных дней до дня подачи заявки, заверенная печатью налогового органа, подтверждающая отсутствие задолженности, или справка о состоянии расчетов по налогам, сборам, взносам на дату не ранее 30 календарных дней до дня подачи заявки, заверенная печатью налогового органа, с приложением платежных документов, подтверждающих погашение имеющейся перед бюджетной системой Российской Федерации задолженности, заверенных банком;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6) справка о том, что инвестор не находится в стадии реорганизации, ликвидации или банкротства;</w:t>
      </w:r>
    </w:p>
    <w:p>
      <w:pPr>
        <w:pStyle w:val="Normal"/>
        <w:ind w:left="708" w:firstLine="143"/>
        <w:jc w:val="both"/>
        <w:rPr/>
      </w:pPr>
      <w:r>
        <w:rPr>
          <w:sz w:val="28"/>
          <w:szCs w:val="28"/>
        </w:rPr>
        <w:t xml:space="preserve">7) бизнес-план, отражающий экономическую целесообразность и социальный эффект от его реализации на территории г.Владикавказа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концепция проекта в графическом исполнении, либо ином виде, дающем полное представление о предлагаемом к реализации проекте.</w:t>
      </w:r>
    </w:p>
    <w:p>
      <w:pPr>
        <w:pStyle w:val="Normal"/>
        <w:widowControl w:val="false"/>
        <w:autoSpaceDE w:val="false"/>
        <w:ind w:left="284" w:firstLine="424"/>
        <w:jc w:val="both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Представление документов, указанных в </w:t>
      </w:r>
      <w:hyperlink w:anchor="Par75">
        <w:r>
          <w:rPr>
            <w:rStyle w:val="InternetLink"/>
            <w:sz w:val="28"/>
            <w:szCs w:val="28"/>
            <w:lang w:eastAsia="en-US"/>
          </w:rPr>
          <w:t>подпунктах 2</w:t>
        </w:r>
      </w:hyperlink>
      <w:r>
        <w:rPr>
          <w:sz w:val="28"/>
          <w:szCs w:val="28"/>
          <w:lang w:eastAsia="en-US"/>
        </w:rPr>
        <w:t xml:space="preserve">, </w:t>
      </w:r>
      <w:hyperlink w:anchor="Par76">
        <w:r>
          <w:rPr>
            <w:rStyle w:val="InternetLink"/>
            <w:sz w:val="28"/>
            <w:szCs w:val="28"/>
            <w:lang w:eastAsia="en-US"/>
          </w:rPr>
          <w:t>3</w:t>
        </w:r>
      </w:hyperlink>
      <w:r>
        <w:rPr>
          <w:sz w:val="28"/>
          <w:szCs w:val="28"/>
          <w:lang w:eastAsia="en-US"/>
        </w:rPr>
        <w:t xml:space="preserve">, 5, </w:t>
      </w:r>
      <w:hyperlink w:anchor="Par80">
        <w:r>
          <w:rPr>
            <w:rStyle w:val="InternetLink"/>
            <w:sz w:val="28"/>
            <w:szCs w:val="28"/>
            <w:lang w:eastAsia="en-US"/>
          </w:rPr>
          <w:t>6</w:t>
        </w:r>
      </w:hyperlink>
      <w:r>
        <w:rPr>
          <w:sz w:val="28"/>
          <w:szCs w:val="28"/>
          <w:lang w:eastAsia="en-US"/>
        </w:rPr>
        <w:t>, является правом субъектов малого и среднего предпринимательства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естор может представить дополнительные материалы, подтверждающие высокую экономическую эффективность, минимальный уровень риска, социальную значимость, высокие производственные, научно-технические и экологические показатели инвестиционного проекта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5.2. Заявка инвестора должна быть прошита, пронумерована, скреплена подписью и печатью (при наличии) и содержать опись представляемых документов, заверенную подписью и печатью (при наличии) инвестора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Уполномоченное структурное подразделение (отраслевой орган) АМС г.Владикавказа (далее – Уполномоченный орган) в сфере поддержки и развития инвестиционной деятельности в г.Владикавказе в течение 30 рабочих дней рассматривает заявки инвесторов на соответствие требованиям действующего законодательства, а также (при наличии) критериям, содержащимися в инвестиционном предложении, в случае если заявки инвесторов представлены в целях реализации инвестиционных предложений АМС г.Владикавказа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Инвестиционные проекты рассматриваются Комиссией по развитию инвестиционной деятельности в г.Владикавказе (далее – Комиссия), состав и порядок работы которой утверждается распоряжением главы АМС г. Владикавказ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иссия имеет право пригласить на заседание представителя инвестора для представления и защиты ими своих заявок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5. Комиссия на основании представленных документов принимает одно из следующих решений: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 xml:space="preserve">- одобрить реализацию инвестиционного проекта на территории г.Владикавказа и рекомендовать АМС г.Владикавказа заключить инвестиционный контракт (концессионное соглашение) с инвестором-заявителем с указанием форм и объемов муниципальной поддержки инвестора-заявителя, необходимой для реализации соответствующего инвестиционного проекта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лонить инвестиционный проект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 xml:space="preserve">5.6. Мотивированный отказ может быть дан в следующих случаях: 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1) не представлены документы, определенные пунктом 5.1 настоящего Положения, или представлены недостоверные сведения и документы;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 xml:space="preserve">2) представленный инвестиционный проект не соответствует требованиям и критериям, установленным конкурсной документации (при наличии).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Решение Комиссии оформляется протоколом и доводится до инвестора в письменной форме с указанием причин отказа. Решение Комиссии может быть обжаловано в судебном порядке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5.8. При устранении причин отказа инвестор имеет право повторно подать заявку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ри положительном решении Комиссии АМС г.Владикавказа в течение 20 дней со дня подписания итогового протокола Комиссии заключает с инвестором инвестиционный контракт (концессионное соглашение)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 Порядок составления и размещения инвестиционных предложений</w:t>
      </w:r>
    </w:p>
    <w:p>
      <w:pPr>
        <w:pStyle w:val="Normal"/>
        <w:ind w:lef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инвестиционного предложения разрабатывается Уполномоченным органом и утверждается на заседании Комиссии.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е предложение, содержащее проект инвестиционного контракта, размещается на официальном сайте АМС г.Владикавказа в информационно-телекоммуникационной сети «Интернет» с указанием сроков приема заявок от инвесторов, который должен составлять не менее 30 рабочих дней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both"/>
        <w:rPr/>
      </w:pPr>
      <w:r>
        <w:rPr>
          <w:b/>
          <w:sz w:val="28"/>
          <w:szCs w:val="28"/>
        </w:rPr>
        <w:t>7. Прекращение или приостановление инвестиционной деятельности</w:t>
      </w:r>
    </w:p>
    <w:p>
      <w:pPr>
        <w:pStyle w:val="Normal"/>
        <w:ind w:lef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или приостановление инвестиционной деятельности производится в порядке, установленном действующим законодательством Российской Федерации, а также условиями инвестиционного контракта (концессионного соглашения).</w:t>
      </w:r>
    </w:p>
    <w:p>
      <w:pPr>
        <w:pStyle w:val="Heading3"/>
        <w:keepNext w:val="false"/>
        <w:keepLines w:val="false"/>
        <w:widowControl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Срок действия Положени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  <w:tab w:val="left" w:pos="14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подготовлено в соответствии с действующим законодательством Российской Федерации и в случае его изменения подлежит соответствующей корректировке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2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8"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Цитаты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345" w:leader="dot"/>
      </w:tabs>
      <w:spacing w:lineRule="auto" w:line="276" w:before="0" w:after="100"/>
      <w:ind w:left="993" w:hanging="553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1760" w:leader="none"/>
        <w:tab w:val="right" w:pos="9345" w:leader="dot"/>
      </w:tabs>
      <w:ind w:left="993" w:hanging="567"/>
    </w:pPr>
    <w:rPr/>
  </w:style>
  <w:style w:type="paragraph" w:styleId="Style20">
    <w:name w:val="Без интервала"/>
    <w:qFormat/>
    <w:pPr>
      <w:widowControl/>
      <w:bidi w:val="0"/>
      <w:ind w:left="1281" w:hanging="357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11:00Z</dcterms:created>
  <dc:creator>LAPTOP</dc:creator>
  <dc:description/>
  <cp:keywords/>
  <dc:language>en-US</dc:language>
  <cp:lastModifiedBy>Михаил Кундухов</cp:lastModifiedBy>
  <cp:lastPrinted>2017-01-27T16:12:00Z</cp:lastPrinted>
  <dcterms:modified xsi:type="dcterms:W3CDTF">2017-02-20T06:44:00Z</dcterms:modified>
  <cp:revision>4</cp:revision>
  <dc:subject/>
  <dc:title/>
</cp:coreProperties>
</file>