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ранд-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21915</wp:posOffset>
                </wp:positionH>
                <wp:positionV relativeFrom="paragraph">
                  <wp:posOffset>635</wp:posOffset>
                </wp:positionV>
                <wp:extent cx="14605" cy="1280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0.8pt;mso-wrap-distance-left:1.9pt;mso-wrap-distance-right:1.9pt;mso-wrap-distance-top:0pt;mso-wrap-distance-bottom:0pt;margin-top:0.05pt;mso-position-vertical-relative:text;margin-left:20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856740</wp:posOffset>
                </wp:positionH>
                <wp:positionV relativeFrom="paragraph">
                  <wp:posOffset>424180</wp:posOffset>
                </wp:positionV>
                <wp:extent cx="808990" cy="17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9pt;mso-wrap-distance-left:1.9pt;mso-wrap-distance-right:1.9pt;mso-wrap-distance-top:0pt;mso-wrap-distance-bottom:0pt;margin-top:33.4pt;mso-position-vertical-relative:text;margin-left:1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огласова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720" w:leader="none"/>
          <w:tab w:val="left" w:pos="1570" w:leader="none"/>
        </w:tabs>
        <w:spacing w:lineRule="exact" w:line="278" w:before="658" w:after="0"/>
        <w:ind w:firstLine="93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тверждаю:</w:t>
        <w:br/>
      </w:r>
      <w:r>
        <w:rPr>
          <w:rFonts w:cs="Times New Roman" w:ascii="Times New Roman" w:hAnsi="Times New Roman"/>
          <w:sz w:val="24"/>
          <w:szCs w:val="24"/>
        </w:rPr>
        <w:t>Начальник УДСБиО</w:t>
        <w:br/>
        <w:t>«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Э.Б.Гадиев</w:t>
      </w:r>
    </w:p>
    <w:p>
      <w:pPr>
        <w:sectPr>
          <w:type w:val="continuous"/>
          <w:pgSz w:orient="landscape" w:w="16838" w:h="11906"/>
          <w:pgMar w:left="1440" w:right="3534" w:gutter="0" w:header="0" w:top="751" w:footer="0" w:bottom="360"/>
          <w:cols w:num="2" w:equalWidth="false" w:sep="false">
            <w:col w:w="1512" w:space="7612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663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.Владикавказ</w:t>
      </w:r>
    </w:p>
    <w:p>
      <w:pPr>
        <w:pStyle w:val="Normal"/>
        <w:shd w:fill="FFFFFF" w:val="clear"/>
        <w:spacing w:before="14" w:after="0"/>
        <w:ind w:left="6230" w:hanging="0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lineRule="exact" w:line="264" w:before="283" w:after="0"/>
        <w:ind w:left="5160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ОКАЛЬНЫЙ СМЕТНЫЙ РАСЧЕТ №</w:t>
      </w:r>
    </w:p>
    <w:p>
      <w:pPr>
        <w:pStyle w:val="Normal"/>
        <w:shd w:fill="FFFFFF" w:val="clear"/>
        <w:spacing w:lineRule="exact" w:line="264"/>
        <w:ind w:left="6893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0382" w:leader="underscore"/>
        </w:tabs>
        <w:spacing w:lineRule="exact" w:line="264" w:before="10" w:after="0"/>
        <w:ind w:left="2678" w:hanging="0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u w:val="single"/>
        </w:rPr>
        <w:t>а Устройство баскетбольной площадки на стадионе «Металлург»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4834" w:hanging="0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322" w:before="1291" w:after="0"/>
        <w:ind w:left="28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2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стоимость 1 755 241,00 руб.</w:t>
      </w:r>
    </w:p>
    <w:p>
      <w:pPr>
        <w:pStyle w:val="Normal"/>
        <w:shd w:fill="FFFFFF" w:val="clear"/>
        <w:spacing w:lineRule="exact" w:line="322"/>
        <w:ind w:left="28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оплату труда 5485 руб.</w:t>
      </w:r>
    </w:p>
    <w:p>
      <w:pPr>
        <w:pStyle w:val="Normal"/>
        <w:shd w:fill="FFFFFF" w:val="clear"/>
        <w:spacing w:lineRule="exact" w:line="322"/>
        <w:ind w:left="285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shd w:fill="FFFFFF" w:val="clear"/>
        <w:spacing w:lineRule="exact" w:line="322" w:before="0" w:after="1061"/>
        <w:ind w:left="28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счетом в цены на 4 кв.2009г.</w:t>
      </w:r>
    </w:p>
    <w:p>
      <w:pPr>
        <w:sectPr>
          <w:type w:val="continuous"/>
          <w:pgSz w:orient="landscape" w:w="16838" w:h="11906"/>
          <w:pgMar w:left="1440" w:right="3534" w:gutter="0" w:header="0" w:top="7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6518" w:right="8569" w:gutter="0" w:header="0" w:top="751" w:footer="0" w:bottom="360"/>
          <w:pgNumType w:fmt="decimal"/>
          <w:cols w:num="2" w:space="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26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оставил                Степина Г.П.</w:t>
      </w:r>
    </w:p>
    <w:p>
      <w:pPr>
        <w:pStyle w:val="Normal"/>
        <w:shd w:fill="FFFFFF" w:val="clear"/>
        <w:spacing w:before="245" w:after="0"/>
        <w:ind w:left="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верил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Чер</w:t>
      </w:r>
      <w:r>
        <w:rPr>
          <w:rFonts w:cs="Times New Roman" w:ascii="Times New Roman" w:hAnsi="Times New Roman"/>
          <w:spacing w:val="-2"/>
          <w:sz w:val="28"/>
          <w:szCs w:val="28"/>
        </w:rPr>
        <w:t>ноглазона С. 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353820</wp:posOffset>
                </wp:positionH>
                <wp:positionV relativeFrom="paragraph">
                  <wp:posOffset>52705</wp:posOffset>
                </wp:positionV>
                <wp:extent cx="38735" cy="134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0.6pt;mso-wrap-distance-left:1.9pt;mso-wrap-distance-right:1.9pt;mso-wrap-distance-top:0pt;mso-wrap-distance-bottom:0pt;margin-top:4.15pt;mso-position-vertical-relative:text;margin-left:10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286" w:right="5948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ранд-СМЕТА</w:t>
      </w:r>
    </w:p>
    <w:p>
      <w:pPr>
        <w:pStyle w:val="Normal"/>
        <w:spacing w:lineRule="exact" w:line="1" w:before="0" w:after="54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37"/>
        <w:gridCol w:w="3624"/>
        <w:gridCol w:w="629"/>
        <w:gridCol w:w="590"/>
        <w:gridCol w:w="1018"/>
        <w:gridCol w:w="950"/>
        <w:gridCol w:w="1090"/>
        <w:gridCol w:w="912"/>
        <w:gridCol w:w="898"/>
        <w:gridCol w:w="1090"/>
        <w:gridCol w:w="1090"/>
        <w:gridCol w:w="1123"/>
      </w:tblGrid>
      <w:tr>
        <w:trPr>
          <w:trHeight w:val="298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right="38" w:firstLine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б. на ед./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/з мех. на</w:t>
            </w:r>
          </w:p>
          <w:p>
            <w:pPr>
              <w:pStyle w:val="Normal"/>
              <w:shd w:fill="FFFFFF" w:val="clear"/>
              <w:spacing w:lineRule="exact" w:line="206"/>
              <w:ind w:left="34" w:righ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./ Всего</w:t>
            </w:r>
          </w:p>
        </w:tc>
      </w:tr>
      <w:tr>
        <w:trPr>
          <w:trHeight w:val="288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7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7" w:hanging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Эк.Маш./</w:t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пМех.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Эк.Маш.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/пМех.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6"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86" w:right="58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6"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86" w:right="58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1.</w:t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ЕР27-03-009-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зка поверхностного слоя асфальтобе</w:t>
              <w:softHyphen/>
              <w:t>тонных дорожных покрытий методом х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одного фрезерования при ширине бараб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фрезы 1000 мм. толщина слоя 5 с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pacing w:val="-1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9"/>
                <w:sz w:val="18"/>
                <w:szCs w:val="18"/>
              </w:rPr>
              <w:t>6.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1270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34.2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42" w:hanging="0"/>
              <w:rPr/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 xml:space="preserve">1229,34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82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3 5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/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3,49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22.71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3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46 35,5446</w:t>
            </w:r>
          </w:p>
        </w:tc>
      </w:tr>
      <w:tr>
        <w:trPr>
          <w:trHeight w:val="12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СЦП311-1-146-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П*1.15: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*1,1: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ПМ*1.1;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З*1.15:ТЗМ*1.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усор строительный с погрузкой вручную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узка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еревод от ФЕР к ТЕР (ОЗП*1,15; ЭМ*1,1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righ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</w:t>
              <w:softHyphen/>
              <w:t>н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36,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4,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31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8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9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5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0,6647 398,8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Ц 2003 г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ранспортировка мусора и а/бетона от раз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рки на 10 к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hanging="0"/>
              <w:rPr/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 xml:space="preserve">696,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15,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15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ЕР27-02-010-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угих видах покрыти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43" w:firstLine="5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бор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</w:t>
              <w:softHyphen/>
              <w:t>вого кам</w:t>
              <w:softHyphen/>
              <w:t>н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5008,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739,5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rPr/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86,94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0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34" w:righ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 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rPr/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76,08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6.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right="3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2 0,72</w:t>
            </w:r>
          </w:p>
        </w:tc>
      </w:tr>
      <w:tr>
        <w:trPr>
          <w:trHeight w:val="42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ЦМ-403-005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амни бортовые бетонные, марка 3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1884.7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i/>
                <w:i/>
                <w:i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sz w:val="8"/>
                <w:szCs w:val="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ЕР27-04-005-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жатие свыше 98,1 (1000) МПа (кгс/см2)) однослойных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2</w:t>
            </w:r>
          </w:p>
          <w:p>
            <w:pPr>
              <w:pStyle w:val="Normal"/>
              <w:shd w:fill="FFFFFF" w:val="clear"/>
              <w:spacing w:lineRule="exact" w:line="206"/>
              <w:ind w:left="14" w:righ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 ва-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349.7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5" w:hanging="0"/>
              <w:rPr/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5713,44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79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7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6" w:righ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28 48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rPr/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37,29 </w:t>
            </w: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22,3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4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92 29,952</w:t>
            </w:r>
          </w:p>
        </w:tc>
      </w:tr>
      <w:tr>
        <w:trPr>
          <w:trHeight w:val="63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ЦМ-408-0006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бень из природного камня для строи</w:t>
              <w:softHyphen/>
              <w:t>тельных работ марка 1200. фракция 10-20 м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282,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5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ЦМ-408-0008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бень из природного камня для строи</w:t>
              <w:softHyphen/>
              <w:t>тельных работ марка 1200. фракция 40-70 м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pacing w:val="-1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8"/>
                <w:sz w:val="18"/>
                <w:szCs w:val="18"/>
              </w:rPr>
              <w:t>113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3 7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65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ЦМ-408-005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9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Щебень из гравия для строительных работ марка Др.24. фракция 20-40 мм (расход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 см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,8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pacing w:val="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11"/>
                <w:sz w:val="14"/>
                <w:szCs w:val="14"/>
              </w:rPr>
              <w:t>114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61" w:right="761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ранд-СМЕТА</w:t>
      </w:r>
    </w:p>
    <w:tbl>
      <w:tblPr>
        <w:tblW w:w="15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642"/>
        <w:gridCol w:w="3605"/>
        <w:gridCol w:w="634"/>
        <w:gridCol w:w="610"/>
        <w:gridCol w:w="1018"/>
        <w:gridCol w:w="941"/>
        <w:gridCol w:w="1085"/>
        <w:gridCol w:w="912"/>
        <w:gridCol w:w="902"/>
        <w:gridCol w:w="1080"/>
        <w:gridCol w:w="1090"/>
        <w:gridCol w:w="1128"/>
      </w:tblGrid>
      <w:tr>
        <w:trPr>
          <w:trHeight w:val="2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</w:tr>
      <w:tr>
        <w:trPr>
          <w:trHeight w:val="12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178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ТЕР27-04-006-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3*5: ОЗП*5: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ЭМ*5; ЗПМ*5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*5; Т3*5; ГЗМ*5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ждый 1 см изменения толщины сло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обавлять или исключать к нормам с 27-04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6-1 по 27-04-006-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-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-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1 7493.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32" w:hanging="0"/>
              <w:rPr/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 xml:space="preserve">1291,35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184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04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775 -1 1 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55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7.53</w:t>
            </w:r>
          </w:p>
        </w:tc>
      </w:tr>
      <w:tr>
        <w:trPr>
          <w:trHeight w:val="105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!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ГЕР27-06-020-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ройство покрытия толщиной 4 см из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горячих асфальтобетонных смесей плот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лкозернистых типа АЬВ. плотность ка</w:t>
              <w:softHyphen/>
              <w:t>менных материалов 2,5-2,9 т/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19"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2 по</w:t>
              <w:softHyphen/>
              <w:t>кры</w:t>
              <w:softHyphen/>
              <w:t>ти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42.3.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rPr/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20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3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2 2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3 27,19.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12</w:t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5752</w:t>
            </w:r>
          </w:p>
        </w:tc>
      </w:tr>
      <w:tr>
        <w:trPr>
          <w:trHeight w:val="42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ЦМ-101-1559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Битумы нефтяные дорожные марки БЫД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/90. БНД-90/1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.007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>2565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ЦМ-410-0006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ти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 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hanging="0"/>
              <w:rPr/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68,5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38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0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ТЕР27-06-021-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3*2; ОЗП*2; ЭМ*2;ЗПМ*2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'*2: Т3*2: ТЗМ*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изменении толщины покрытия на 0.5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20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29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2 по</w:t>
              <w:softHyphen/>
              <w:t>кры</w:t>
              <w:softHyphen/>
              <w:t>ти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2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ЦМ-101-1559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Битумы нефтяные дорожные марки БНД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/90. БНД-90/1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65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ЦМ-410-0006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>17,18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рорезиненного покрыт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293,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1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72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352 11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.26</w:t>
            </w:r>
          </w:p>
        </w:tc>
      </w:tr>
      <w:tr>
        <w:trPr>
          <w:trHeight w:val="336" w:hRule="exac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345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8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9 11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26</w:t>
            </w:r>
          </w:p>
        </w:tc>
      </w:tr>
      <w:tr>
        <w:trPr>
          <w:trHeight w:val="336" w:hRule="exac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01 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5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pacing w:val="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10"/>
                <w:sz w:val="14"/>
                <w:szCs w:val="14"/>
              </w:rPr>
              <w:t>1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3"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9 11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.26</w:t>
            </w:r>
          </w:p>
        </w:tc>
      </w:tr>
      <w:tr>
        <w:trPr>
          <w:trHeight w:val="331" w:hRule="exac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Times New Roman" w:ascii="Times New Roman" w:hAnsi="Times New Roman"/>
                <w:spacing w:val="18"/>
                <w:sz w:val="14"/>
                <w:szCs w:val="14"/>
              </w:rPr>
              <w:t>Итого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5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мат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! 1акладные расходы 142,00% ФОТ (от 2 62.4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^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етая прибыль 95,00"о ФОТ (от 2 623,00"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pacing w:val="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10"/>
                <w:sz w:val="14"/>
                <w:szCs w:val="14"/>
              </w:rPr>
              <w:t>2408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6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 xml:space="preserve">Ремон </w:t>
            </w:r>
            <w:r>
              <w:rPr>
                <w:rFonts w:cs="Times New Roman" w:ascii="Times New Roman" w:hAnsi="Times New Roman"/>
                <w:spacing w:val="-8"/>
                <w:sz w:val="14"/>
                <w:szCs w:val="14"/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 работы</w:t>
            </w:r>
          </w:p>
        </w:tc>
        <w:tc>
          <w:tcPr>
            <w:tcW w:w="36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8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2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9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8.82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ранд-СМЕТА</w:t>
      </w:r>
    </w:p>
    <w:tbl>
      <w:tblPr>
        <w:tblW w:w="15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0"/>
        <w:gridCol w:w="907"/>
        <w:gridCol w:w="907"/>
        <w:gridCol w:w="1085"/>
        <w:gridCol w:w="1094"/>
        <w:gridCol w:w="1123"/>
      </w:tblGrid>
      <w:tr>
        <w:trPr>
          <w:trHeight w:val="226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    |                2.                |                                     3.                                      |     4.     |     5.     |         6.                  7.                   8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98,8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ш. и мех-м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 100,00% ФОТ (от 2 862,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 60,00% ФОТ (от 2 862,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Ремонтные работ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еревоз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2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9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52 11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6</w:t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СМЕТ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278 036,00 х 5,35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74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7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0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52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4" w:right="754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4"/>
        <w:rPr/>
      </w:pPr>
      <w:r>
        <w:rPr/>
      </w:r>
    </w:p>
    <w:sectPr>
      <w:type w:val="nextPage"/>
      <w:pgSz w:orient="landscape" w:w="11906" w:h="16838"/>
      <w:pgMar w:left="567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58:00Z</dcterms:created>
  <dc:creator>User</dc:creator>
  <dc:description/>
  <cp:keywords/>
  <dc:language>en-US</dc:language>
  <cp:lastModifiedBy>User</cp:lastModifiedBy>
  <dcterms:modified xsi:type="dcterms:W3CDTF">2010-10-13T12:13:00Z</dcterms:modified>
  <cp:revision>6</cp:revision>
  <dc:subject/>
  <dc:title/>
</cp:coreProperties>
</file>