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,Пpиложение  к  договору </w:t>
      </w:r>
    </w:p>
    <w:p>
      <w:pPr>
        <w:pStyle w:val="Normal"/>
        <w:rPr>
          <w:sz w:val="28"/>
          <w:szCs w:val="28"/>
        </w:rPr>
      </w:pPr>
      <w:r>
        <w:rPr>
          <w:sz w:val="24"/>
          <w:u w:val="single"/>
        </w:rPr>
        <w:t xml:space="preserve"> №</w:t>
      </w:r>
      <w:r>
        <w:rPr>
          <w:sz w:val="24"/>
          <w:u w:val="single"/>
        </w:rPr>
        <w:t xml:space="preserve">____                                     </w:t>
      </w:r>
      <w:r>
        <w:rPr>
          <w:sz w:val="24"/>
        </w:rPr>
        <w:t xml:space="preserve">                                                             </w:t>
      </w:r>
      <w:r>
        <w:rPr>
          <w:sz w:val="24"/>
          <w:u w:val="single"/>
        </w:rPr>
        <w:t>_</w:t>
      </w:r>
      <w:r>
        <w:rPr>
          <w:sz w:val="28"/>
          <w:szCs w:val="28"/>
        </w:rPr>
        <w:t>Заместитель начальника</w:t>
      </w:r>
    </w:p>
    <w:p>
      <w:pPr>
        <w:pStyle w:val="Normal"/>
        <w:rPr>
          <w:sz w:val="32"/>
          <w:szCs w:val="32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 xml:space="preserve">( договору, дополнительному соглашению </w:t>
      </w:r>
      <w:r>
        <w:rPr>
          <w:sz w:val="32"/>
          <w:szCs w:val="32"/>
          <w:vertAlign w:val="superscript"/>
        </w:rPr>
        <w:t xml:space="preserve">)                                                                 </w:t>
      </w:r>
      <w:r>
        <w:rPr>
          <w:sz w:val="40"/>
          <w:szCs w:val="40"/>
          <w:vertAlign w:val="superscript"/>
        </w:rPr>
        <w:t xml:space="preserve">Управления по строительству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_________В.К. Боранов</w:t>
      </w:r>
      <w:r>
        <w:rPr>
          <w:sz w:val="28"/>
          <w:szCs w:val="28"/>
          <w:lang w:val="en-US"/>
        </w:rPr>
        <w:t xml:space="preserve">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</w:t>
      </w:r>
    </w:p>
    <w:p>
      <w:pPr>
        <w:pStyle w:val="Normal"/>
        <w:rPr>
          <w:sz w:val="24"/>
          <w:lang w:val="en-US"/>
        </w:rPr>
      </w:pPr>
      <w:r>
        <w:rPr>
          <w:sz w:val="28"/>
          <w:szCs w:val="28"/>
          <w:lang w:val="en-US"/>
        </w:rPr>
        <w:t xml:space="preserve">                                 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МЕТА - ОБОСНОВАНИЕ</w:t>
      </w:r>
      <w:r>
        <w:rPr>
          <w:sz w:val="24"/>
        </w:rPr>
        <w:t xml:space="preserve">                  </w:t>
      </w:r>
      <w:r>
        <w:rPr>
          <w:sz w:val="24"/>
          <w:lang w:val="en-US"/>
        </w:rPr>
        <w:t xml:space="preserve">                                                                                                 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  <w:lang w:val="en-US"/>
        </w:rPr>
        <w:t xml:space="preserve">                                       </w:t>
      </w:r>
      <w:r>
        <w:rPr>
          <w:sz w:val="24"/>
        </w:rPr>
        <w:t>договорной цены на проектную продукцию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336"/>
      </w:tblGrid>
      <w:tr>
        <w:trPr/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Наименование  проектной продукции</w:t>
            </w:r>
          </w:p>
        </w:tc>
        <w:tc>
          <w:tcPr>
            <w:tcW w:w="7336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троительство автомобильного моста через реку Терек в створе улиц Гадиева-Павленко в городе  Владикавказе РСО-Алания –проектная документация, рабочая документация, инженерно-геологические изыскания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336"/>
      </w:tblGrid>
      <w:tr>
        <w:trPr/>
        <w:tc>
          <w:tcPr>
            <w:tcW w:w="28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организа</w:t>
              <w:softHyphen/>
              <w:t>ции-исполнителя</w:t>
            </w:r>
          </w:p>
        </w:tc>
        <w:tc>
          <w:tcPr>
            <w:tcW w:w="7336" w:type="dxa"/>
            <w:tcBorders>
              <w:bottom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336"/>
      </w:tblGrid>
      <w:tr>
        <w:trPr/>
        <w:tc>
          <w:tcPr>
            <w:tcW w:w="28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организа</w:t>
              <w:softHyphen/>
              <w:t xml:space="preserve">ции - заказчика                   </w:t>
            </w:r>
          </w:p>
        </w:tc>
        <w:tc>
          <w:tcPr>
            <w:tcW w:w="7336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по строительству АМС г.Владикавказ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2835"/>
        <w:gridCol w:w="2694"/>
        <w:gridCol w:w="1095"/>
      </w:tblGrid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Характеристика предпри</w:t>
              <w:softHyphen/>
              <w:t>ятия, здания, сооружения или виды работ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№№ </w:t>
            </w:r>
            <w:r>
              <w:rPr>
                <w:sz w:val="22"/>
              </w:rPr>
              <w:t>частей, глав, таблиц, параграфов и пунктов ука</w:t>
              <w:softHyphen/>
              <w:t>заний к разделу или главе Сборника цен на проектно-изыск. работы для строи</w:t>
              <w:softHyphen/>
              <w:t>тельства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счет стоимост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ыс.руб.</w:t>
            </w:r>
          </w:p>
        </w:tc>
        <w:tc>
          <w:tcPr>
            <w:tcW w:w="10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Стоимость, руб.</w:t>
            </w:r>
          </w:p>
        </w:tc>
      </w:tr>
      <w:tr>
        <w:trPr>
          <w:trHeight w:val="85" w:hRule="atLeast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6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7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</w:t>
            </w:r>
            <w:r>
              <w:rPr>
                <w:sz w:val="24"/>
              </w:rPr>
              <w:t xml:space="preserve">РАЗДЕЛ </w:t>
            </w:r>
            <w:r>
              <w:rPr>
                <w:sz w:val="24"/>
                <w:lang w:val="en-US"/>
              </w:rPr>
              <w:t>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/>
            </w:pPr>
            <w:r>
              <w:rPr/>
              <w:t>Разработка проекта городского моста полной длиной 130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идравлические расчеты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азработка  СВС и У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Переустройство открытым способом водопровода протяженностью 500м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устройство открытым способом бытовой канализации протяженностью 300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Переустройство открытым способом ливневой канализации протяженностью 300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Переходы сетей водопровода и  канализации под автомобильной дорого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– 4 переход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устройство газопроводов протяженностью  0,3 к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ход газопроводов под автомобильными дорогам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- 2 переход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защитная установка от корроз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-2 установк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устройство ЛЭП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кВ; 6кВ стоимостью строительства в ценах 1.01.2001 года 400,0 тыс.руб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– 3 лин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ЛЭП 0,4кВ стоимостью строительства в ценах на 1.01 2001 года 200,0 тыс.руб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вещение городского моста и транспортных развязок протяженностью свыше 0,25к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-2 ряда опо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еконструкция автомобильной дороги </w:t>
            </w: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 xml:space="preserve">категории сложност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Реконструкция примыканий в одном уровне с устройством переходно-скоростных поло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 xml:space="preserve"> категории сложност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– 2 примык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Итого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ing1"/>
              <w:rPr/>
            </w:pPr>
            <w:r>
              <w:rPr/>
              <w:t xml:space="preserve">ПРОЕКТНАЯ </w:t>
            </w:r>
          </w:p>
          <w:p>
            <w:pPr>
              <w:pStyle w:val="Heading1"/>
              <w:rPr/>
            </w:pPr>
            <w:r>
              <w:rPr/>
              <w:t>ДОКУМЕНТАЦИЯ</w:t>
            </w:r>
          </w:p>
          <w:p>
            <w:pPr>
              <w:pStyle w:val="Heading1"/>
              <w:rPr/>
            </w:pPr>
            <w:r>
              <w:rPr/>
              <w:t>Справочник базовых цен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«Искусственные сооружения» 2004 г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блица 1 п.3.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=0,9 Глава 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п.2.1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К=1,3 сейсмичность площадки 9 баллов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К=1,1 Глава 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п.2.6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К=1,1 Глава 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п.2.6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К=1,2 Глава 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п.2.6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К=1,2 Глава 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п.2.6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К=1,2 Глава 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п.2.6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К=1,2 Глава 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п.2.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 общ.= 2,3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К=3,05 письмо Минрегионразвития  Р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22030-ВТ/08 о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 мая 2010 года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К=0,4 проектная документаци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 же. Таблица 8 п.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 же. Таблица 5 п.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равочник базовых цен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«Городские инженерные сооружения и коммуникации» 2008 г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блица 6 п.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=1,3 Примечание 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=1,07 Примечание 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=1,2 коэффициент реконструкции Об. указания п.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 общ. =1,5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 же. Таблица 7 п.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=1,07 Примечание 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=1,3 Примечание 4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К=1,2 коэффициент реконструкции Об. указания  п.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 общ. =1,57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 же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Справочник базовых цен «Объекты водоснабжения и канализации» 2008 год Таблица 3 п.2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=0,5 Таблица 3 Примечание 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равочник базовых цен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«Газооборудование и газоснабжение…» 2006 г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аблица 6 п.2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=1,3 п.1.9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К=1,2 коэффициент реконструкции Об. указания п.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=общ.=1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 же. Таблица 7 п.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 же. Таблица 13 п.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= 0,9 Примечание 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равочник базовых це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Объекты энергетики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3 год Таблица 1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=1,2 Примечание 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=2,1 Примечание 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 же. Таблица 1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=1,2 Примечание 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=2,4 Примечание 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равочник базовых цен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«Газооборудование и газоснабжение… Наружное освещение» 2006г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блица 17 п.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=1,7 Глава 8 п.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=1,25 Примечание 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равочник базовых це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Железные и автомобильные дороги…» 1995год Таблица 25 п.3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К=1,3 сейсмичность 9 баллов п.2.7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К=1,2 коэффициент реконструкции п.1.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бщ.=1,5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К=23,49 Письмо Минрегионразвития Р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22030-ВТ/08 о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 мая 2010 год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 же. Таблица 26 п.3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=0,7 Примечание 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(70,0+4,3х130)х0,9х2,3х3,05х0,4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88477х0,059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1588477х0,35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(12,0+0,136х500)х1,57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05х0,4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(33,0+0,128х300)х1,57х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,05х0,4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33,0+0,128х300)х1,57х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,05х0,4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6,75х3,05х0,4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6,75х0,5х3,05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х3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3,164+83,370х0,3)х1,5х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,05х0,4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19,5х3,05х2х0,4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,0х0,9х3,05х2х0,4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х1,2х2,1х3х3,05х0,4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х1,2х2,4х3,05х0,4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52,042х1,7х1,25х3,05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х1,5х23,49х0,4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,4х1,5х0,7х23,49х2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88477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372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55967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323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676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676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035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55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56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758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6116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2134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6218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4919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463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5209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5587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2835"/>
        <w:gridCol w:w="2694"/>
        <w:gridCol w:w="1095"/>
      </w:tblGrid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Характеристика предпри</w:t>
              <w:softHyphen/>
              <w:t>ятия, здания, сооружения или виды работ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№№ </w:t>
            </w:r>
            <w:r>
              <w:rPr>
                <w:sz w:val="22"/>
              </w:rPr>
              <w:t>частей, глав, таблиц, параграфов и пунктов ука</w:t>
              <w:softHyphen/>
              <w:t>заний к разделу или главе Сборника цен на проектно-изыск. работы для строи</w:t>
              <w:softHyphen/>
              <w:t>тельства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счет стоимост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ыс.руб.</w:t>
            </w:r>
          </w:p>
        </w:tc>
        <w:tc>
          <w:tcPr>
            <w:tcW w:w="10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Стоимость, руб.</w:t>
            </w:r>
          </w:p>
        </w:tc>
      </w:tr>
      <w:tr>
        <w:trPr>
          <w:trHeight w:val="85" w:hRule="atLeast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</w:t>
            </w:r>
            <w:r>
              <w:rPr>
                <w:sz w:val="24"/>
              </w:rPr>
              <w:t xml:space="preserve">РАЗДЕЛ </w:t>
            </w:r>
            <w:r>
              <w:rPr>
                <w:sz w:val="24"/>
                <w:lang w:val="en-US"/>
              </w:rPr>
              <w:t>II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/>
            </w:pPr>
            <w:r>
              <w:rPr/>
              <w:t>Разработка проекта городского моста полной длиной 130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идравлические расчеты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азработка  СВС и У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Переустройство открытым способом водопровода протяженностью 500м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Переустройство открытым способом бытовой канализации протяженностью 300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Переустройство открытым способом ливневой канализации протяженностью 300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Переходы сетей водопровода и  канализации под автомобильной дорогой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Количество – 4 переход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Переустройство газопроводов протяженностью  0,3 к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ход газопроводов под автомобильными дорогам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- 2 переход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Электрозащитная установка от корроз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-2 установк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устройство ЛЭП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кВ; 6кВ стоимостью строительства в ценах 1.01.2001 года 400,0 тыс.руб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– 3 лин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ЭП 0,4кВ стоимостью строительства в ценах на 1.01 2001 года 200,0 тыс.руб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Освещение городского моста и транспортных развязок протяженностью свыше 0,25к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-2 ряда опо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Реконструкция автомобильной дороги </w:t>
            </w: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 xml:space="preserve">категории сложност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Реконструкция примыканий в одном уровне с устройством переходно-скоростных поло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 xml:space="preserve"> категории сложности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Количество – 2 примык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Итого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ing1"/>
              <w:rPr/>
            </w:pPr>
            <w:r>
              <w:rPr/>
              <w:t xml:space="preserve">РАБОЧАЯ  </w:t>
            </w:r>
          </w:p>
          <w:p>
            <w:pPr>
              <w:pStyle w:val="Heading1"/>
              <w:rPr/>
            </w:pPr>
            <w:r>
              <w:rPr/>
              <w:t>ДОКУМЕНТАЦИЯ</w:t>
            </w:r>
          </w:p>
          <w:p>
            <w:pPr>
              <w:pStyle w:val="Heading1"/>
              <w:rPr/>
            </w:pPr>
            <w:r>
              <w:rPr/>
              <w:t>Справочник базовых цен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«Искусственные сооружения» 2004 г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блица 1 п.3.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=0,9 Глава 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п.2.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=1,3 сейсмичность площадки 9 баллов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К=1,1 Глава 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п.2.6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К=1,1 Глава 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п.2.6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К=1,2 Глава 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п.2.6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К=1,2 Глава 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п.2.6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К=1,2 Глава 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п.2.6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К=1,2 Глава 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п.2.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 общ.= 2,3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К=3,05 письмо Минрегионразвития  Р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22030-ВТ/08 о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 мая 2010 года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К=0,6 рабочая документаци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 же. Таблица 8 п.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 же. Таблица 5 п.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=0,5 объем рабо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равочник базовых цен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«Городские инженерные сооружения и коммуникации» 2008 г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блица 6 п.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=1,3 Примечание 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=1,07 Примечание 3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К=1,2 коэффициент реконструкции Об. указания п.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 общ. =1,5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 же. Таблица 7 п.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=1,07 Примечание 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=1,3 Примечание 4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К=1,2 коэффициент реконструкции Об. указания  п.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 общ. =1,57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 же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Справочник базовых цен «Объекты водоснабжения и канализации» 2008 год Таблица 3 п.2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=0,5 Таблица 3 Примечание 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равочник базовых цен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«Газооборудование и газоснабжение…» 2006 г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аблица 6 п.2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=1,3 п.1.9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К=1,2 коэффициент реконструкции Об. указания п.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=общ.=1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 же. Таблица 7 п.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 же. Таблица 13 п.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= 0,9 Примечание 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равочник базовых це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Объекты энергетики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3 год Таблица 1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=1,2 Примечание 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=2,1 Примечание 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 же. Таблица 1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=1,2 Примечание 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=2,4 Примечание 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равочник базовых цен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«Газооборудование и газоснабжение… Наружное освещение» 2006г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блица 17 п.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=1,7 Глава 8 п.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=1,25 Примечание 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равочник базовых цен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«Железные и автомобильные дороги…» 1995год Таблица 25 п.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=1,3 сейсмичность 9 баллов п.2.7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К=1,2 коэффициент реконструкции п.1.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бщ.=1,5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К=23,49 Письмо Минрегионразвития Р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22030-ВТ/08 о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 мая 2010 год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 же. Таблица 26 п.3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=0,7 Примечание 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(70,0+4,3х130)х0,9х2,3х3,05х0,6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82715х0,045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82715х0,55х0,5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2,0+0,136х500)х1,57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05х0,6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33,0+0,128х300)х1,57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05х0,6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33,0+0,128х300)х1,57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05х0,6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6,75х3,05х0,6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6,75х0,5х3,05х0,6х3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3,164+83,370х0,3)х1,5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05х0,6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,5х3,05х2х0,6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,0х0,9х3,05х2х0,6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х1,2х2,1х3х3,05х0,6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х1,2х2,4х3,05х0,6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,042х1,7х1,25х3,05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х1,5х23,49х0,6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,4х1,5х0,7х23,49х2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82715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722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55247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9848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5139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5139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55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8328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734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37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9174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820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4326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378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91948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781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21739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2835"/>
        <w:gridCol w:w="2694"/>
        <w:gridCol w:w="1095"/>
      </w:tblGrid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Характеристика предпри</w:t>
              <w:softHyphen/>
              <w:t>ятия, здания, сооружения или виды работ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№№ </w:t>
            </w:r>
            <w:r>
              <w:rPr>
                <w:sz w:val="22"/>
              </w:rPr>
              <w:t>частей, глав, таблиц, параграфов и пунктов ука</w:t>
              <w:softHyphen/>
              <w:t>заний к разделу или главе Сборника цен на проектно-изыск. работы для строи</w:t>
              <w:softHyphen/>
              <w:t>тельства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счет стоимости</w:t>
            </w:r>
          </w:p>
        </w:tc>
        <w:tc>
          <w:tcPr>
            <w:tcW w:w="10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Стоимость, руб.</w:t>
            </w:r>
          </w:p>
        </w:tc>
      </w:tr>
      <w:tr>
        <w:trPr>
          <w:trHeight w:val="85" w:hRule="atLeast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     </w:t>
            </w:r>
            <w:r>
              <w:rPr>
                <w:sz w:val="24"/>
              </w:rPr>
              <w:t xml:space="preserve">РАЗДЕЛ </w:t>
            </w: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пографическая съемка в М 1:500 К=</w:t>
            </w:r>
            <w:r>
              <w:rPr>
                <w:sz w:val="24"/>
                <w:lang w:val="en-US"/>
              </w:rPr>
              <w:t>II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Изыскания подземных инженерных сетей водоснабжения, бытовой и ливневой канализации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оснабж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зыскания ЛЭП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утренний транспор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Организация и ликвидация рабо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Непредвиденные расходы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Итого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ИНЖЕНЕРНО-ГЕОДЕЗИЧЕСКИЕ ИЗЫСКАНИЯ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ПОГРАФ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равочник базовых це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женерно-геодезическ. изыскания 2004 г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блица 9 п.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=0,85 Об.указания п.1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=1,75 Об.указания п.15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 же. Таблица 1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=1,2 Глава </w:t>
            </w: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 xml:space="preserve"> п.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 же. Таблица 15 п.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=1,5 Глава </w:t>
            </w: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 xml:space="preserve"> п.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блица 4 п.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ункт 13 Общая ча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=0,1 Об.указания п.1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К=3,11 письмо Минрегионразвития Р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22030-ВТ/08 о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 мая 2010 год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24х0,85х15га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59х1,75х15га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062х1,2х0,85х1,4км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446х1,75х1,4км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867х1,5х0,85х0,5км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08х1,75х0,5км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75х101851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9х109490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8622х0,1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7484х3,1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1506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924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505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909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84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445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639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54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86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45275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2835"/>
        <w:gridCol w:w="2694"/>
        <w:gridCol w:w="1275"/>
      </w:tblGrid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Характеристика предпри</w:t>
              <w:softHyphen/>
              <w:t>ятия, здания, сооружения или виды работ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№№ </w:t>
            </w:r>
            <w:r>
              <w:rPr>
                <w:sz w:val="22"/>
              </w:rPr>
              <w:t>частей, глав, таблиц, параграфов и пунктов ука</w:t>
              <w:softHyphen/>
              <w:t>заний к разделу или главе Сборника цен на проектно-изыск. работы для строи</w:t>
              <w:softHyphen/>
              <w:t>тельства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счет стоимости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Стоимость, руб.</w:t>
            </w:r>
          </w:p>
        </w:tc>
      </w:tr>
      <w:tr>
        <w:trPr>
          <w:trHeight w:val="85" w:hRule="atLeast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8.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9.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0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1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).Полевые рабо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онковое бурение скважин глубиной до 15м; диаметром до 160 мм без промывки, в грунтах: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категории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VIII</w:t>
            </w:r>
            <w:r>
              <w:rPr>
                <w:sz w:val="24"/>
              </w:rPr>
              <w:t xml:space="preserve"> категории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IX</w:t>
            </w:r>
            <w:r>
              <w:rPr>
                <w:sz w:val="24"/>
              </w:rPr>
              <w:t xml:space="preserve"> категор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онковое бурение скважин глубиной свыше 15м -25 м; диаметром до 160мм в грунтах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VIII</w:t>
            </w:r>
            <w:r>
              <w:rPr>
                <w:sz w:val="24"/>
              </w:rPr>
              <w:t>категор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Х категор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Крепление скважин при бурении скважины диаметром до 160м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бор монолитов из скважин </w:t>
            </w:r>
          </w:p>
          <w:p>
            <w:pPr>
              <w:pStyle w:val="Heading2"/>
              <w:rPr/>
            </w:pPr>
            <w:r>
              <w:rPr/>
              <w:t xml:space="preserve">Итого полевы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/>
            </w:pPr>
            <w:r>
              <w:rPr/>
              <w:t>Б)Лабораторные работы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олный комплекс определений физических свойств  грунт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Сокращенный комплекс физико-механических свойств грунта при консолидированном срезе с нагрузкой до 0,6 МПа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Сокращенный комплекс физико-механических свойств грунта при компрессионных испытаниях по одной ветви с нагрузкой до 0,6 МПа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Гранулометрический анализ ситовым методом и методом ареометра с разделением на фракц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 0,5 до 0,005мм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Анализ водной вытяжки с определением по разности суммы натрия и кали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окращенный анализ воды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Анализ воды на углекислоту агрессивную </w:t>
            </w:r>
          </w:p>
          <w:p>
            <w:pPr>
              <w:pStyle w:val="Heading2"/>
              <w:rPr/>
            </w:pPr>
            <w:r>
              <w:rPr/>
              <w:t>Итого лаборатор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/>
            </w:pPr>
            <w:r>
              <w:rPr/>
              <w:t>В)Камеральные работы</w:t>
            </w:r>
          </w:p>
          <w:p>
            <w:pPr>
              <w:pStyle w:val="Heading1"/>
              <w:rPr/>
            </w:pPr>
            <w:r>
              <w:rPr/>
              <w:t>Камеральная обработка: а)буровых рабо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)лабораторных рабо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ставление отче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rPr/>
            </w:pPr>
            <w:r>
              <w:rPr/>
              <w:t>Итого камераль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/>
            </w:pPr>
            <w:r>
              <w:rPr/>
              <w:t>Г)Прочие расходы</w:t>
            </w:r>
          </w:p>
          <w:p>
            <w:pPr>
              <w:pStyle w:val="Heading1"/>
              <w:rPr/>
            </w:pPr>
            <w:r>
              <w:rPr/>
              <w:t>Внутренний транспорт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рганизация и ликвидация работ</w:t>
            </w:r>
          </w:p>
          <w:p>
            <w:pPr>
              <w:pStyle w:val="Heading2"/>
              <w:rPr/>
            </w:pPr>
            <w:r>
              <w:rPr/>
              <w:t>Итого проч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rPr/>
            </w:pPr>
            <w:r>
              <w:rPr/>
              <w:t xml:space="preserve">Итого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 по смете</w:t>
            </w:r>
          </w:p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% НДС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с НДС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ind w:left="0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ЕОЛОГ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Справочник базовых цен на инженерно-геологи- ческие изыскания 1999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блица 17 п.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=0,9 примечание 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 же. Таблица 17 п.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 же. Таблица 18 п.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блица 57 п.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=0,85 Общие указ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.1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блица 63 п.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блица 63 п.1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блица 63 п.1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блица 62 п.2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/>
            </w:pPr>
            <w:r>
              <w:rPr/>
              <w:t>Таблица 71 п.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блица 73 п.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блица 72 п.6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блица 82 п.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блица 86 п.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блица 86 п.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блица 86 п.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блица 86 п.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блица 87 п.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блица 4 п.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ие указания  п.1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К=35,24 письмо Минрегиоразвития Р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22030-ВТ/08 о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 мая 2010 год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06976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255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06231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х38,4х0,9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х74,4х0,9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х99,7х0,9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х69,8х0,9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х95,0х0,9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5х2,1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хх22,9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469х0,85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х47,1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х135,0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х101,9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х13,3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х48,8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х45,7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х5,5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5х8,2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11х0,2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9х0,1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6х0,12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4х0,15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42х0,21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257х0,0625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211х0,06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3149+4010+2108+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27)х35,24=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91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78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384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85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48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149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5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9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9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6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7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1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99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6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08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54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27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46877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069761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2557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062318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0" w:hanging="0"/>
      <w:outlineLvl w:val="2"/>
    </w:pPr>
    <w:rPr>
      <w:b/>
      <w:bCs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8:11:00Z</dcterms:created>
  <dc:creator>Eg</dc:creator>
  <dc:description/>
  <cp:keywords/>
  <dc:language>en-US</dc:language>
  <cp:lastModifiedBy>User</cp:lastModifiedBy>
  <cp:lastPrinted>2010-09-23T13:18:00Z</cp:lastPrinted>
  <dcterms:modified xsi:type="dcterms:W3CDTF">2010-10-06T06:47:00Z</dcterms:modified>
  <cp:revision>12</cp:revision>
  <dc:subject/>
  <dc:title>Пpиложение к договору N 27/2088</dc:title>
</cp:coreProperties>
</file>