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ремонт ул.Гугкаева (от пр.Коста до ул.Леваневского),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177 39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680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дл.дороги 480 м шир. 18 м площадь 8640 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и оснований асфальтобетон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9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73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5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7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,90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,9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 и решет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-ско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выравнивающего слоя из асфальтобетонной смеси с применением укладчиков асфальтобет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19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4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3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4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-верх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0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23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4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7,2; ЭМ*7,2; ЗПМ*7,2; МАТ*6; ТЗ*7,2; ТЗМ*7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6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Тортуары шир.2 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4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2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76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6,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7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6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4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4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3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5 1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85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7 96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35 1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85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7 96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8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8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4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4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3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57:00Z</dcterms:created>
  <dc:creator>User</dc:creator>
  <dc:description/>
  <cp:keywords/>
  <dc:language>en-US</dc:language>
  <cp:lastModifiedBy>User</cp:lastModifiedBy>
  <dcterms:modified xsi:type="dcterms:W3CDTF">2010-03-02T07:00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