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Капитальный ремонт дорожного покрытия г. Владикавказа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Ул . Бр.Темировых (пр.Коста до ул. Коблова).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760 941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35087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2000_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-разборка бордю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88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939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разобранного грунта и бордюр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9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9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зка поверхностного слоя асфальтобетонных дорожных покрытий методом холодного фрезерования при ширине барабана фрезы 1000 мм, толщина слоя 10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5,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6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6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4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,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,8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 асфальто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9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9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8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мена люков и кирпичных горловин колодце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7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нятие горловин без замены люк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8,68 = 967,72 - 619,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 скола,а/бетон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 грунт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4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выравнивающего слоя из асфальтобетонной смеси без применения укладчиков асфальтобет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т смес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00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,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7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,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4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ТЕР27-06-0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4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6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,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18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9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2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6; ОЗП*6; ЭМ*6; ЗПМ*6; МАТ*6; ТЗ*6; ТЗМ*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или исключать к норме 27-06-020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6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8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0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4,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3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Тротуар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-разбор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9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3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 асфальто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9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2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лишнего грунт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2 см под тротуары из отсе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61,88 = 5 184,19 - 265,65 x 17,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,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0,1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01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 (расход принят на 5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6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7; ОЗП*7; ЭМ*7; ЗПМ*7; МАТ*7; ТЗ*7; ТЗМ*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оснований на каждый 1 см добавлять или исключать к норме 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,87 = 413,35 - 265,65 x 1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9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7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2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4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9,17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2,8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асфальтобетонных покрытий дорожек и тротуаров однослойных из литой мелкозернистой асфальто-бетонной смеси толщиной 3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4,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4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7,8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8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; ЭМ*4; ЗПМ*4; МАТ*4; ТЗ*4; ТЗМ*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к норме 07-001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5,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7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,6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злив вяжущих материал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1,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1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готовка почвы для устройства партерного и обыкновенного газона с внесением растительной земли слоем 15 см вручну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8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59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4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0,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3,9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44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3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6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1,9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2,6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44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3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6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1,9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2,6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94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6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6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3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1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33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1 22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29 66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1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15,00% ФОТ (от 3 28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*0,85 ФОТ (от 33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*0,85 ФОТ (от 1 22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*0,85 ФОТ (от 29 66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0,00%*0,85 ФОТ (от 3 28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87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8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8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74,00% ФОТ (от 57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50,00%*0,85 ФОТ (от 57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59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4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0,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3,9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6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09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09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03:00Z</dcterms:created>
  <dc:creator>User</dc:creator>
  <dc:description/>
  <cp:keywords/>
  <dc:language>en-US</dc:language>
  <cp:lastModifiedBy>User</cp:lastModifiedBy>
  <dcterms:modified xsi:type="dcterms:W3CDTF">2010-02-02T09:03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