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Первомайская (от ул. Калоева до ул. Гончарова),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11 93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670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 ГПС для подсы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5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3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10; ОЗП*10; ЭМ*10; ЗПМ*10; МАТ*10; ТЗ*10; ТЗМ*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2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3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,1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5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7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,1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26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3 2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6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26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3 2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6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7:00Z</dcterms:created>
  <dc:creator>User</dc:creator>
  <dc:description/>
  <cp:keywords/>
  <dc:language>en-US</dc:language>
  <cp:lastModifiedBy>User</cp:lastModifiedBy>
  <dcterms:modified xsi:type="dcterms:W3CDTF">2010-02-02T08:5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