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алансированного полноценного питания в летнем оздоровительном лагере при МОУ СОШ № 27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й оздоровительный лагерь при МОУ СОШ № 27 предполагает  охват 11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МОУ СОШ № 27                                                        Э.Г. Кульчиев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42:00Z</dcterms:created>
  <dc:creator>Преподаватель</dc:creator>
  <dc:description/>
  <cp:keywords/>
  <dc:language>en-US</dc:language>
  <cp:lastModifiedBy>Преподаватель</cp:lastModifiedBy>
  <dcterms:modified xsi:type="dcterms:W3CDTF">2010-05-24T13:42:00Z</dcterms:modified>
  <cp:revision>2</cp:revision>
  <dc:subject/>
  <dc:title/>
</cp:coreProperties>
</file>