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17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дорожного строительства, благоустройства и озеленения, АМС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№ 06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с 31.01.2007г. по 8.02.07г. Протокол рассмотрения и оценки котировочных заявок от 8.02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я работ: покраска ограждений «Красноармейского моста»; покраска стелы и с/флажков на «Тбилисском въезде» в г. Владикавказ; покраска металлических ограждений «Чапаевского моста»; покраска мемориала «Рубеж обороны» ул. Московской. Цена контракта 141000 руб., срок выполнения контракта- первый-второй квартал 2007г. после заключе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Перспектива» РСО-Алания г. Владикавказ, ул. 6-ая Промышленная,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6:21:00Z</dcterms:created>
  <dc:creator>Торги</dc:creator>
  <dc:description/>
  <cp:keywords/>
  <dc:language>en-US</dc:language>
  <cp:lastModifiedBy>Управление экономики</cp:lastModifiedBy>
  <cp:lastPrinted>2007-02-15T15:09:00Z</cp:lastPrinted>
  <dcterms:modified xsi:type="dcterms:W3CDTF">2007-02-15T12:09:00Z</dcterms:modified>
  <cp:revision>2</cp:revision>
  <dc:subject/>
  <dc:title>№_____от_________2007г</dc:title>
</cp:coreProperties>
</file>