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№</w:t>
      </w:r>
      <w:r>
        <w:rPr>
          <w:b/>
          <w:sz w:val="36"/>
          <w:szCs w:val="36"/>
        </w:rPr>
        <w:t>_____от_________2007г.</w:t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ыписка из реестра муниципальных контрактов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9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5"/>
        <w:gridCol w:w="1276"/>
        <w:gridCol w:w="1701"/>
        <w:gridCol w:w="2694"/>
        <w:gridCol w:w="1558"/>
        <w:gridCol w:w="2267"/>
        <w:gridCol w:w="2127"/>
        <w:gridCol w:w="1559"/>
      </w:tblGrid>
      <w:tr>
        <w:trPr>
          <w:trHeight w:val="24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 заказч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точник финансир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особ размещения заказ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Дата проведения торгов, подведения итогов конкурса, итогов проведения запроса котировок и реквизиты документа, подтверждающего основание заключения контракта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ата заключения контрак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мет, цена контракта и срок его исполн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, место нахождения (для юридических лиц),ФИО, место жительства, ИНН(для физических лиц) поставщ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ведения об исполнении контракта</w:t>
            </w:r>
          </w:p>
        </w:tc>
      </w:tr>
      <w:tr>
        <w:trPr>
          <w:trHeight w:val="270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СЕЗ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конкур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86-0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открыто конкурса №86-06  6.12.2006г. по 16.01.2007г. подведение итогов  24.01.2007г. «Протокол рассмотрения, оценки и сопоставления  заявок» №86-06 от  17.01.2007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2.2007г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ОТ№1-</w:t>
            </w:r>
            <w:r>
              <w:rPr>
                <w:sz w:val="22"/>
                <w:szCs w:val="22"/>
              </w:rPr>
              <w:t xml:space="preserve"> Ремонт подъездов и коридоров жилого дома по ул. Кутузова,76. Шпатлевка стен, окрашивание ранее окрашенных поверхностей, масляная покраска. Цена Контракта-224006 руб. Срок выполнения –до конца четвертого квартала 2007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ремя-05», РСО-Алания г. Владикавказ,ул. 6-ая, Промышленная,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  <w:tr>
        <w:trPr>
          <w:trHeight w:val="270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СЕЗ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конкур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86-0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открыто конкурса №86-06  6.12.2006г. по 16.01.2007г. подведение итогов  24.01.2007г. «Протокол рассмотрения, оценки и сопоставления  заявок» №86-06 от  17.01.2007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2.2007г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ЛОТ №2-. Ремонт мягкой кровли жилого дома по ул. Пушкинская,5 кор.3. Разборка старой рубероидной кровли, устройство выравнивающего слоя из рубероида , устройство выравнивающей  асфальтовой стяжки. Цена контракта-317200 руб. , срок выполнения контракта- до конца четвертого квартала 2007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ремя-05», РСО-Алания г. Владикавказ,ул. 6-ая, Промышленная,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</w:tbl>
    <w:p>
      <w:pPr>
        <w:pStyle w:val="Normal"/>
        <w:tabs>
          <w:tab w:val="clear" w:pos="708"/>
          <w:tab w:val="left" w:pos="13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чальник управления экономики и малого предпринимательства</w:t>
        <w:tab/>
        <w:tab/>
        <w:tab/>
        <w:tab/>
        <w:tab/>
        <w:tab/>
        <w:tab/>
        <w:tab/>
        <w:t>М.И. Хетагур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247" w:right="1103" w:gutter="0" w:header="0" w:top="993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71280" cy="6134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71280" cy="613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6.4pt;height:48.3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5T06:42:00Z</dcterms:created>
  <dc:creator>Торги</dc:creator>
  <dc:description/>
  <cp:keywords/>
  <dc:language>en-US</dc:language>
  <cp:lastModifiedBy>Управление экономики</cp:lastModifiedBy>
  <cp:lastPrinted>2007-02-15T15:10:00Z</cp:lastPrinted>
  <dcterms:modified xsi:type="dcterms:W3CDTF">2007-02-15T12:16:00Z</dcterms:modified>
  <cp:revision>2</cp:revision>
  <dc:subject/>
  <dc:title>№_____от_________2007г</dc:title>
</cp:coreProperties>
</file>