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риобретение трех кондиционеров системы 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DAIKIN</w:t>
      </w:r>
      <w:r>
        <w:rPr>
          <w:rFonts w:cs="Century" w:ascii="Century" w:hAnsi="Century"/>
          <w:b/>
          <w:bCs/>
          <w:sz w:val="24"/>
          <w:szCs w:val="24"/>
        </w:rPr>
        <w:t xml:space="preserve"> или эквивалент, для нужд АМС г. Владикавказа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6-08  от «17» марта 2008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приобретение трех кондиционеров системы </w:t>
      </w:r>
      <w:r>
        <w:rPr>
          <w:rFonts w:cs="Century" w:ascii="Century" w:hAnsi="Century"/>
          <w:bCs/>
          <w:sz w:val="24"/>
          <w:szCs w:val="24"/>
          <w:lang w:val="en-US"/>
        </w:rPr>
        <w:t>DAIKIN</w:t>
      </w:r>
      <w:r>
        <w:rPr>
          <w:rFonts w:cs="Century" w:ascii="Century" w:hAnsi="Century"/>
          <w:bCs/>
          <w:sz w:val="24"/>
          <w:szCs w:val="24"/>
        </w:rPr>
        <w:t xml:space="preserve"> или эквивалент, для нужд АМС г. Владикавказа. 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АМС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пл. Штыба, 2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00"/>
        <w:gridCol w:w="1080"/>
        <w:gridCol w:w="1080"/>
        <w:gridCol w:w="1440"/>
        <w:gridCol w:w="37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Кондиционер 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Кондиционер            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28" w:right="-10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ндицио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120 0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5 0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5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кассетный, на площадь 50кв.м, мощностью до 5,6кВт, размером-84х84х23см</w:t>
            </w:r>
          </w:p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ассетный, на площадь 35кв.м, мощностью до 3,7кВт, размером-84х84х23см</w:t>
            </w:r>
          </w:p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теновой, на площадь 35кв.м, мощностью до 3,5кВт, размером-27х78х19см</w:t>
            </w:r>
          </w:p>
        </w:tc>
      </w:tr>
    </w:tbl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 РСО-Алания, г. Владикавказ, пл. Штыба, 2, АМС г. Владикавказа.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>6.  Срок поставки: до 17 июня 2008г, 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7. Максимальная цена контракта: 260 000 руб. Цена должна быть указана с учетом затрат на доставку, монтаж и устано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180"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180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18 марта, срок окончания 27 марта 2008г.(27 марта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поставки товара, безналичным расчетом. Авансирование-30%. 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927" w:gutter="0" w:header="0" w:top="36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18:00Z</dcterms:created>
  <dc:creator>Бдайциев Эльбрус</dc:creator>
  <dc:description/>
  <cp:keywords/>
  <dc:language>en-US</dc:language>
  <cp:lastModifiedBy>Dom</cp:lastModifiedBy>
  <cp:lastPrinted>2008-03-13T13:03:00Z</cp:lastPrinted>
  <dcterms:modified xsi:type="dcterms:W3CDTF">2008-03-17T11:43:00Z</dcterms:modified>
  <cp:revision>3</cp:revision>
  <dc:subject/>
  <dc:title> </dc:title>
</cp:coreProperties>
</file>