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17» январ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 xml:space="preserve">Открытый конкурс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охране территории и объектов  Клинической больницы скорой помощи в течение 2007 года.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7»января 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ард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Куйбышева 33 а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ФСК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 г. Владикавказ, ул.Калинина 2-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единственного  участника размещения заказа к участию в конкурсе на основании соответствия требованиям конкурной документации и признать участникам конкурса: ООО «Цард»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ему участнику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ЧОП «ФСК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  п.б ч.3.ст 25 Закона, а именно отсутствует  оригинал или нотариально заверенная выписка из единого государственного реестра юридических лиц, а так же  на основании несоответствия требованиям конкурсной документации, а именно;  поданные документы, входящие в состав заявки не соответствует требованию пункта 15.3 конкурсной документации, а именно  входящие в состав заявки документы  не были заверены уполномоченным лицом и не скреплены печатью, представленная заявка составлена не по форме.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усов Казбек Гагуз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21:00Z</dcterms:created>
  <dc:creator>User</dc:creator>
  <dc:description/>
  <dc:language>en-US</dc:language>
  <cp:lastModifiedBy>123</cp:lastModifiedBy>
  <cp:lastPrinted>2007-01-17T15:59:00Z</cp:lastPrinted>
  <dcterms:modified xsi:type="dcterms:W3CDTF">2007-01-17T13:01:00Z</dcterms:modified>
  <cp:revision>3</cp:revision>
  <dc:subject/>
  <dc:title>ПРОТОКОЛ № 76-06</dc:title>
</cp:coreProperties>
</file>