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4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ремонт  водоснабжения, канализации и музыкального зала в муниципальном дошкольном образовательном учреждении №3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3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4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00, РСО-Алания, г.Владикавказ, 2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ООО «Мегастрой»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Макоева Антонина Георги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36:00Z</dcterms:created>
  <dc:creator>User</dc:creator>
  <dc:description/>
  <dc:language>en-US</dc:language>
  <cp:lastModifiedBy>User</cp:lastModifiedBy>
  <cp:lastPrinted>2006-10-24T11:41:00Z</cp:lastPrinted>
  <dcterms:modified xsi:type="dcterms:W3CDTF">2006-10-24T14:36:00Z</dcterms:modified>
  <cp:revision>1</cp:revision>
  <dc:subject/>
  <dc:title>ПРОТОКОЛ № 52-06</dc:title>
</cp:coreProperties>
</file>