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3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2» 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бензина, дизельного топлива и пропана, для нужд ВМУП «Трамвайно-Троллейбусное Управление»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(уполномоченным органом) является:  ВМУП «Трамвайно-Троллейбусное Управление»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РСО-Алания, г. Владикавказ, ул. Пашковского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15 часов 00 минут «21» августа 2006года 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: бензин марки Аи-76 в количестве 10 000л; Аи-92 в количестве 500л; Аи-95 в количестве 300л; дизельное топливо в количестве 2 000л; пропан  в количестве 1 332л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АЗС поставщика должна находиться в черте города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двух месяцев, по мере поступления автотранспорта заказчика на АЗС поставщик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поставке ГСМ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шесть тысяч триста восемьдесят два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1» августа 2006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55" w:leader="none"/>
        </w:tabs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уполномоченный представитель Заказчика:                                      Дзалаев Р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6:50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23T10:44:00Z</cp:lastPrinted>
  <dcterms:modified xsi:type="dcterms:W3CDTF">2006-08-23T06:50:00Z</dcterms:modified>
  <cp:revision>2</cp:revision>
  <dc:subject/>
  <dc:title>ПРОТОКОЛ ОЦЕНКИ И СОПОСТАВЛЕНИЯ ЗАЯВОК НА УЧАСТИЕ В КОНКУРСЕ </dc:title>
</cp:coreProperties>
</file>