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5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07г, «Протокол рассмотрения и оценки котировочных заявок» №235-07, от 18.10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 (643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конца 4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5-07, от 5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о-реставрацион-ные работы на улицах г. Влади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, ул. 6-я Промышленная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729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-64-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27:00Z</dcterms:created>
  <dc:creator>User</dc:creator>
  <dc:description/>
  <cp:keywords/>
  <dc:language>en-US</dc:language>
  <cp:lastModifiedBy>Управление экономики</cp:lastModifiedBy>
  <cp:lastPrinted>2007-10-24T10:34:00Z</cp:lastPrinted>
  <dcterms:modified xsi:type="dcterms:W3CDTF">2007-10-31T09:47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