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8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0» 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30 .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0» но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0» но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3 (три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ником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Ватутина,17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7- 466740 руб.; лот№9- 36 890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 №7 - 10 дней с момента подписания контракта; лот №9 -10 дней с момента подписания контракта; лот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111579 руб.; лот№3 – 13628 руб.; лот№5-24726 руб.;  лот№6 – 10053 руб.; лот№8-12816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лот №1- 30дней; лот лот№3- 30 дней; лот №5- 30 дней; лот №6 -30 дней; лот №7-30 дней; лот №8-30 дней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чиева И.Х. «Мир Электроники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Бутырина,16 «а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7-480207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7-30 дн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Караева Людмила Андреевна</w:t>
            </w:r>
          </w:p>
        </w:tc>
      </w:tr>
    </w:tbl>
    <w:p>
      <w:pPr>
        <w:sectPr>
          <w:type w:val="nextPage"/>
          <w:pgSz w:w="11637" w:h="16838"/>
          <w:pgMar w:left="1140" w:right="1140" w:gutter="0" w:header="0" w:top="11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420" w:hanging="0"/>
        <w:jc w:val="right"/>
        <w:rPr/>
      </w:pPr>
      <w:r>
        <w:rPr/>
        <w:t xml:space="preserve">№ </w:t>
      </w:r>
      <w:r>
        <w:rPr/>
        <w:t xml:space="preserve">58-06 от «10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486"/>
        <w:gridCol w:w="2859"/>
        <w:gridCol w:w="2153"/>
        <w:gridCol w:w="212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ООО «Юником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чиева И.Х. «Мир Электроники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Заявка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252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252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Анкета участника размещения заказа </w:t>
            </w:r>
            <w:r>
              <w:rPr>
                <w:color w:val="000000"/>
                <w:sz w:val="20"/>
              </w:rPr>
              <w:t>– приложение к заявк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веренность (в случае необходимости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ЕГРЮ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ЕГРЮ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Копия лицензии(ий) на виды работ по предмету конкурс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ложение о функциональных характеристиках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в предприят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Также предоставлены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внесении в единый государственный реестр юридических лиц, копия информационного  письма, данное с Управления статистики, копия уведомления о возможности применять упрощенную систему налогообложения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копия свидетельства о внесении в единый государственный реестр юридических лиц, копия информационного  письма, данное с Управления статистики, копия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внесении в единый государственный реестр индивидуальных предпринимателей, копия удостоверения личности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2:09:00Z</dcterms:created>
  <dc:creator>User</dc:creator>
  <dc:description/>
  <dc:language>en-US</dc:language>
  <cp:lastModifiedBy>User</cp:lastModifiedBy>
  <dcterms:modified xsi:type="dcterms:W3CDTF">2006-11-10T16:05:00Z</dcterms:modified>
  <cp:revision>1</cp:revision>
  <dc:subject/>
  <dc:title>ПРОТОКОЛ № 58-06</dc:title>
</cp:coreProperties>
</file>