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риобретение паркетной доски,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5--08  от «12» марта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приобретение паркетной доски,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аркетная доска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5,63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 99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аркетная доска «ясень-коньяк», размер 2272х192х14(мм)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 РСО-Алания, г. Владикавказ, пл. Штыба, 2, АМС г. Владикавказа 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6.  Срок поставки : до 15 апреля 2008г,  после заключения контракта.</w:t>
      </w:r>
    </w:p>
    <w:p>
      <w:pPr>
        <w:pStyle w:val="Normal"/>
        <w:ind w:left="180"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50 000 руб. Цена указана с учетом всех                  затрат, связанных с осуществлением поставки товара, уплаты налогов, НДС, таможенных пошлин, сборов и других обязательных платежей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13 марта, срок окончания 19 марта 2008г.(19 марта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поставки товара, безналичным расчетом. Авансирование-30%. 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56:00Z</dcterms:created>
  <dc:creator>Бдайциев Эльбрус</dc:creator>
  <dc:description/>
  <cp:keywords/>
  <dc:language>en-US</dc:language>
  <cp:lastModifiedBy>Dom</cp:lastModifiedBy>
  <cp:lastPrinted>2008-03-13T13:03:00Z</cp:lastPrinted>
  <dcterms:modified xsi:type="dcterms:W3CDTF">2008-03-13T10:03:00Z</dcterms:modified>
  <cp:revision>4</cp:revision>
  <dc:subject/>
  <dc:title> </dc:title>
</cp:coreProperties>
</file>