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6442710" cy="154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2563"/>
                              <w:gridCol w:w="3748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3835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æ Цæгат Ирыстон-Алани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480" w:hanging="6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ЗÆУДЖЫХЪÆУЫ САХАРЫ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1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БЫНÆТТОН ХИУЫНАФФÆЙАДЫ АДМИНИСТРА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ОВАР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ЛХ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ÆМÆ УÆЙКÆНЫ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bottom w:val="thickThinSmallGap" w:sz="2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486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5" r="-1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48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bottom w:val="thickThinSmallGap" w:sz="2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еспублика Северная Осетия-Ал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. ВЛАДИКАВКАЗ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ПО ЗАКУПКАМ И ТОРГАМ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4203" w:leader="none"/>
                                    </w:tabs>
                                    <w:ind w:left="5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21.5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2563"/>
                        <w:gridCol w:w="3748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3835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æ Цæгат Ирыстон-Алан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480" w:hanging="60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-12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ЗÆУДЖЫХЪÆУЫ САХАР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БЫНÆТТОН ХИУЫНАФФÆЙАДЫ АДМИНИСТРА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ОВАРТ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ЛХ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ÆМÆ УÆЙКÆНЫ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bottom w:val="thickThinSmallGap" w:sz="2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486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bottom w:val="thickThinSmallGap" w:sz="24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еспублика Северная Осетия-Ал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. ВЛАДИКАВКАЗ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ПО ЗАКУПКАМ И ТОРГАМ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4203" w:leader="none"/>
                              </w:tabs>
                              <w:ind w:left="54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ю ФГУП «Почта России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30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  уважением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Торги</dc:creator>
  <dc:description/>
  <cp:keywords/>
  <dc:language>en-US</dc:language>
  <cp:lastModifiedBy>User</cp:lastModifiedBy>
  <cp:lastPrinted>2009-06-01T16:06:00Z</cp:lastPrinted>
  <dcterms:modified xsi:type="dcterms:W3CDTF">2009-06-16T06:34:00Z</dcterms:modified>
  <cp:revision>6</cp:revision>
  <dc:subject/>
  <dc:title>Республикæ Цæгат Ирыстон-Алани</dc:title>
</cp:coreProperties>
</file>