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Поликлини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10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23.11.2006г. по 29.11.2006г. подведение итогов 30.11.2006г. «Протокол рассмотрения и оценки котировочных заявок» № 107-06 от 30.11.                 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.12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лекарственных препаратов, изделий медицинского назначения, на сумму 89 430руб.96коп, в течение 3-х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доровье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 ул.Ген.Дзусова 7\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23:00Z</dcterms:created>
  <dc:creator>Торги</dc:creator>
  <dc:description/>
  <dc:language>en-US</dc:language>
  <cp:lastModifiedBy>User</cp:lastModifiedBy>
  <cp:lastPrinted>2006-11-29T19:51:00Z</cp:lastPrinted>
  <dcterms:modified xsi:type="dcterms:W3CDTF">2006-12-06T13:45:00Z</dcterms:modified>
  <cp:revision>3</cp:revision>
  <dc:subject/>
  <dc:title>№_____от_________2006г</dc:title>
</cp:coreProperties>
</file>