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jc w:val="right"/>
        <w:rPr>
          <w:b w:val="false"/>
          <w:b w:val="false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24"/>
          <w:u w:val="single"/>
        </w:rPr>
        <w:t xml:space="preserve">                               </w:t>
      </w:r>
    </w:p>
    <w:p>
      <w:pPr>
        <w:pStyle w:val="Heading4"/>
        <w:ind w:firstLine="485"/>
        <w:jc w:val="right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24"/>
          <w:szCs w:val="24"/>
        </w:rPr>
      </w:pPr>
      <w:r>
        <w:rPr>
          <w:b w:val="false"/>
          <w:bCs w:val="false"/>
          <w:spacing w:val="6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9271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7.3pt" to="496.95pt,7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sz w:val="25"/>
          <w:szCs w:val="25"/>
        </w:rPr>
        <w:t>от  26 января  2010 г.</w:t>
        <w:tab/>
        <w:tab/>
        <w:t xml:space="preserve"> </w:t>
        <w:tab/>
        <w:t xml:space="preserve">      №  12/2</w:t>
        <w:tab/>
        <w:t xml:space="preserve"> </w:t>
        <w:tab/>
        <w:tab/>
        <w:tab/>
        <w:t xml:space="preserve">      г.Владикавказ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б отчете префектов внутригородских районов г.Владикавказа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 итогам работы за 2009 год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Заслушав информацию префектов внутригородских районов г.Владикавказа по итогам работы за 2009г., двенадцатая  внеочередная  сессия Собрания представителей г.Владикавказ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РЕШАЕТ</w:t>
      </w:r>
      <w:r>
        <w:rPr>
          <w:sz w:val="25"/>
          <w:szCs w:val="25"/>
        </w:rPr>
        <w:t>:</w:t>
      </w:r>
    </w:p>
    <w:p>
      <w:pPr>
        <w:pStyle w:val="Normal"/>
        <w:tabs>
          <w:tab w:val="clear" w:pos="708"/>
          <w:tab w:val="left" w:pos="4900" w:leader="none"/>
          <w:tab w:val="left" w:pos="5000" w:leader="none"/>
          <w:tab w:val="left" w:pos="9800" w:leader="none"/>
        </w:tabs>
        <w:ind w:right="2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00" w:hanging="40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инять к сведению отчеты префектов внутригородских районов г.Владикавказа за 2009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Префектам внутригородских районов оказывать содействие соответствующим службам АМС г.Владикавказа в осуществлении контроля санитарного состояния, обеспечении соблюдения и исполнения физическими и юридическими лицами «Правил благоустройства, озеленения и обеспечения чистоты и порядка по территории г.Владикавказа» и охране зеленых насаждении и водоемов на территории возглавляем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АМС г. Владикавказа рекомендова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279"/>
        <w:jc w:val="both"/>
        <w:rPr/>
      </w:pPr>
      <w:r>
        <w:rPr>
          <w:sz w:val="25"/>
          <w:szCs w:val="25"/>
        </w:rPr>
        <w:t>разработать долгосрочный план мероприятий по электро-, тепло-, газо- и водоснабжению населения, водоотведению, организации освещения улиц, установки рекламных щитов, влекущих производство работ по разрытию дорог, скверов, газонов, тротуаров. Своевременно уведомлять префектуры о ремонте и прокладке инженерных коммуникаций, за исключением аварийно- спасательных работ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279"/>
        <w:jc w:val="both"/>
        <w:rPr>
          <w:sz w:val="25"/>
          <w:szCs w:val="25"/>
        </w:rPr>
      </w:pPr>
      <w:r>
        <w:rPr>
          <w:sz w:val="25"/>
          <w:szCs w:val="25"/>
        </w:rPr>
        <w:t>разработать схему эффективной работы с судебными приставам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279"/>
        <w:jc w:val="both"/>
        <w:rPr>
          <w:sz w:val="25"/>
          <w:szCs w:val="25"/>
        </w:rPr>
      </w:pPr>
      <w:r>
        <w:rPr>
          <w:sz w:val="25"/>
          <w:szCs w:val="25"/>
        </w:rPr>
        <w:t>изыскать возможность выделения необходимых денежных средств на проведение ремонтных работ и материально-техническое оснащение префектур внутригородских районов г.Владикавказ, при необходимости подготовить предложения по внесению изменений в бюджет муниципального образования г.Владикавказа на 2010 год и плановый период 2011-2012гг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279"/>
        <w:jc w:val="both"/>
        <w:rPr>
          <w:sz w:val="25"/>
          <w:szCs w:val="25"/>
        </w:rPr>
      </w:pPr>
      <w:r>
        <w:rPr>
          <w:sz w:val="25"/>
          <w:szCs w:val="25"/>
        </w:rPr>
        <w:t>проработать механизм более эффективного взаимодействия  руководителей структурных подразделений АМС г.Владикавказа с префектами внутригородских районов г.Владикав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подлежит обязательному опубликованию в газете «Владикавказ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jc w:val="both"/>
        <w:rPr>
          <w:sz w:val="25"/>
          <w:szCs w:val="25"/>
        </w:rPr>
      </w:pPr>
      <w:r>
        <w:rPr>
          <w:sz w:val="25"/>
          <w:szCs w:val="25"/>
        </w:rPr>
        <w:t>Контроль исполнения настоящего решения возложить на постоянную комиссию Собрания представителей г.Владикавказ по законодательству, местному самоуправлению и информационной политике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бразования </w:t>
        <w:tab/>
        <w:tab/>
        <w:tab/>
        <w:tab/>
        <w:tab/>
        <w:tab/>
        <w:t xml:space="preserve"> Б. Икоева</w:t>
      </w:r>
    </w:p>
    <w:sectPr>
      <w:type w:val="nextPage"/>
      <w:pgSz w:w="11906" w:h="16838"/>
      <w:pgMar w:left="108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009"/>
        </w:tabs>
        <w:ind w:left="2179" w:hanging="279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009"/>
        </w:tabs>
        <w:ind w:left="2179" w:hanging="279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980"/>
        </w:tabs>
        <w:ind w:left="2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00"/>
        </w:tabs>
        <w:ind w:left="3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20"/>
        </w:tabs>
        <w:ind w:left="4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40"/>
        </w:tabs>
        <w:ind w:left="5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60"/>
        </w:tabs>
        <w:ind w:left="5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80"/>
        </w:tabs>
        <w:ind w:left="6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00"/>
        </w:tabs>
        <w:ind w:left="73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4:28:00Z</dcterms:created>
  <dc:creator>User</dc:creator>
  <dc:description/>
  <cp:keywords/>
  <dc:language>en-US</dc:language>
  <cp:lastModifiedBy>net</cp:lastModifiedBy>
  <cp:lastPrinted>2010-02-09T16:38:00Z</cp:lastPrinted>
  <dcterms:modified xsi:type="dcterms:W3CDTF">2010-02-25T09:54:00Z</dcterms:modified>
  <cp:revision>37</cp:revision>
  <dc:subject/>
  <dc:title>О готовности учреждений образования </dc:title>
</cp:coreProperties>
</file>