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7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1276"/>
        <w:gridCol w:w="1701"/>
        <w:gridCol w:w="2625"/>
        <w:gridCol w:w="1627"/>
        <w:gridCol w:w="2267"/>
        <w:gridCol w:w="2127"/>
        <w:gridCol w:w="1559"/>
      </w:tblGrid>
      <w:tr>
        <w:trPr>
          <w:trHeight w:val="24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размещения за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заключения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З Станция скорой неотложной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котировок № 11-0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котировок с 9.03.2007г. по 15.03.07г. Протокол рассмотрения и оценки котировочных заявок №11-07 от 16.03.2007г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3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а запасных частей, автошин, автомасел, аккумуляторных батарей. Цена контракта-179500 руб.  Срок выполнения до конца первого квартала 2007г. после заключения контрак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ео» РСО-Алания, г. Владикавказ, ул. Дзержинского74.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-Плиев З.Т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: 15166077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</w:tbl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ab/>
        <w:t>М.И. Хетагуров</w:t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247" w:right="1103" w:gutter="0" w:header="0" w:top="99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7:48:00Z</dcterms:created>
  <dc:creator>Торги</dc:creator>
  <dc:description/>
  <cp:keywords/>
  <dc:language>en-US</dc:language>
  <cp:lastModifiedBy>Управление экономики</cp:lastModifiedBy>
  <cp:lastPrinted>2007-03-23T10:35:00Z</cp:lastPrinted>
  <dcterms:modified xsi:type="dcterms:W3CDTF">2007-03-23T07:35:00Z</dcterms:modified>
  <cp:revision>5</cp:revision>
  <dc:subject/>
  <dc:title>№_____от_________2007г</dc:title>
</cp:coreProperties>
</file>