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л. Кесаева, СОШ № 35 (демонтаж и устройство ограждения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1 016 10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2489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кладки стен из кирпич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3 клад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9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9,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1-0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9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2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мусор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2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нточных фундаментов0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62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1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8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8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2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1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12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стоек для пролетов до 2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металлических огра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,39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металлических ограждений сред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3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головников чугу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2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7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9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5-00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угунные оголовн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27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гбаум (13314:5,3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2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1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цоколя подготовкой поверхности перхлорвинилов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5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6,00% ФОТ (от 9 8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5,00% ФОТ (от 3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9 51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0,00% ФОТ (от 9 8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3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4 82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ОЗП,ЭМ (от 5 0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4 5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*0,85 ФОТ (от 2 4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*0,85 ФОТ (от 2 07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4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*0,85 ФОТ (от 4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5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9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 г. (160955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1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9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08:00Z</dcterms:created>
  <dc:creator>User</dc:creator>
  <dc:description/>
  <cp:keywords/>
  <dc:language>en-US</dc:language>
  <cp:lastModifiedBy>User</cp:lastModifiedBy>
  <cp:lastPrinted>2010-06-25T13:16:00Z</cp:lastPrinted>
  <dcterms:modified xsi:type="dcterms:W3CDTF">2010-06-25T09:19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