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73145</wp:posOffset>
                </wp:positionH>
                <wp:positionV relativeFrom="paragraph">
                  <wp:posOffset>-260985</wp:posOffset>
                </wp:positionV>
                <wp:extent cx="2468880" cy="1097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0.55pt;mso-position-vertical-relative:text;margin-left:28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ind w:left="567" w:right="-57" w:hanging="0"/>
        <w:rPr/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выполнение ремонтных работ из материалов поставщика, в муниципальном дошкольном образовательном учреждении №79 г. Владикавказа.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b/>
          <w:bCs/>
          <w:sz w:val="24"/>
          <w:szCs w:val="24"/>
        </w:rPr>
        <w:t>60-06. от «21» августа 2006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 проводит запрос котировок на выполнение ремонтных работ из материалов поставщика, в муниципальном дошкольном образовательном учреждении №79 г. Владикавказа.</w:t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 Заказчик: муниципальное дошкольное образовательное учреждение №79,г. Владикавказа, РСО-Алания, г. Владикавказ, ул. Бр. Щукиных, 59.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693"/>
        <w:gridCol w:w="2268"/>
        <w:gridCol w:w="1275"/>
        <w:gridCol w:w="2127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426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ные  работы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емонт отдельными местами рулонного покрытия с промазкой битумными составами с заменой 2 слоев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Смена внутренних трубопроводов из чугунных канализационных труб диаметром до: 100м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Смена внутренних трубопроводов из стальных труб диаметром 80мм (регистры)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риварка отводов к стальным трубопроводам диаметром 80мм (2шт на регистр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покрыт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м трубопровода с фасонными частям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 трубопровод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отв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 ул. Бр. Щукиных, 59, муниципальное дошкольное образовательное учреждение №79</w:t>
      </w:r>
    </w:p>
    <w:p>
      <w:pPr>
        <w:pStyle w:val="Normal"/>
        <w:ind w:left="567" w:right="-199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выполнения работ: в течение тридцати дней, после подписания контракта.</w:t>
      </w:r>
    </w:p>
    <w:p>
      <w:pPr>
        <w:pStyle w:val="Normal"/>
        <w:ind w:left="567" w:right="-199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  79 985руб. Цена указана с учетом приобре тения материалов, выплаты основной заработной платы производственным рабочим, НДС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-         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22 августа, срок окончания 28 августа 2006г.(28 августа котировочные заявки принимаются до 15.00,время московское), контактное лицо Дзарахохова Аза Владимировна, т.75-00-59 .</w:t>
      </w:r>
      <w:r>
        <w:rPr>
          <w:sz w:val="24"/>
          <w:szCs w:val="24"/>
        </w:rPr>
        <w:t xml:space="preserve"> Ваша заявка представляться в письменной форме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</w:t>
      </w:r>
    </w:p>
    <w:p>
      <w:pPr>
        <w:pStyle w:val="TextBody"/>
        <w:rPr/>
      </w:pPr>
      <w:r>
        <w:rPr>
          <w:rFonts w:eastAsia="Bookman Old Style"/>
          <w:sz w:val="24"/>
          <w:szCs w:val="24"/>
        </w:rPr>
        <w:t xml:space="preserve">  </w:t>
      </w: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</w:t>
      </w:r>
    </w:p>
    <w:p>
      <w:pPr>
        <w:pStyle w:val="TextBody"/>
        <w:ind w:left="567" w:hanging="567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    тановленным в извещении о проведении запроса котировок.          </w:t>
      </w:r>
    </w:p>
    <w:p>
      <w:pPr>
        <w:pStyle w:val="Normal"/>
        <w:ind w:left="567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1.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в течение 10 дней, после подписания       протокола  рассмотрения и оценки котировочных заявок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/>
          <w:bCs/>
          <w:color w:val="000000"/>
        </w:rPr>
        <w:t xml:space="preserve">   </w:t>
      </w:r>
      <w:r>
        <w:rPr>
          <w:bCs/>
          <w:color w:val="000000"/>
          <w:sz w:val="24"/>
          <w:szCs w:val="24"/>
        </w:rPr>
        <w:t>12.Не допускается условие частичного  выполнения работ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>13.Критерий оценки: наименьшая цена товара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Приложение:</w:t>
      </w:r>
    </w:p>
    <w:p>
      <w:pPr>
        <w:pStyle w:val="TextBody"/>
        <w:ind w:left="426" w:hanging="426"/>
        <w:rPr>
          <w:rFonts w:ascii="Century" w:hAnsi="Century" w:cs="Century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1T09:05:00Z</dcterms:created>
  <dc:creator>Обухань  Михаил  Иванович</dc:creator>
  <dc:description/>
  <cp:keywords/>
  <dc:language>en-US</dc:language>
  <cp:lastModifiedBy>Бдайциев Эльбрус</cp:lastModifiedBy>
  <cp:lastPrinted>2006-08-21T12:43:00Z</cp:lastPrinted>
  <dcterms:modified xsi:type="dcterms:W3CDTF">2006-08-21T09:05:00Z</dcterms:modified>
  <cp:revision>2</cp:revision>
  <dc:subject/>
  <dc:title>   Дзжуджыхъжуы   горжты                                                             Администрация     </dc:title>
</cp:coreProperties>
</file>