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казанные ниже наименования услуг в указанных объемах по указанным ценам в соответствии с условиями, указанными в Вашем извещении от «____»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28-08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, о размещении заказа путем запроса котировок на оказание услуг по благоустройству и озеленению территории у памятника Ленина в г. Владикавказ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8-08 от «22» апреля 2008г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>на оказание услуг по благоустройству и озеленению территории у памятника  Ленина в г. Владикавказ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126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казание услуг согласно локальной сметы  №74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услуги необходимо произвести в строгом соответствии с локальным сметным расчет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р. Мира, площадь Ленин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оказания услуг: до конца 2008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176 320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23 апреля, срок окончания 29 апреля 2008г.(29 апре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7:31:00Z</dcterms:created>
  <dc:creator>Обухань  Михаил  Иванович</dc:creator>
  <dc:description/>
  <cp:keywords/>
  <dc:language>en-US</dc:language>
  <cp:lastModifiedBy>Dom</cp:lastModifiedBy>
  <cp:lastPrinted>2008-05-21T10:58:00Z</cp:lastPrinted>
  <dcterms:modified xsi:type="dcterms:W3CDTF">2008-05-21T06:58:00Z</dcterms:modified>
  <cp:revision>8</cp:revision>
  <dc:subject/>
  <dc:title>   Дзжуджыхъжуы   горжты                                                             Администрация     </dc:title>
</cp:coreProperties>
</file>