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4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3» феврал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разработке плана-схемы и установке системы автоматической пожарной сигнализации, порошкового пожаротушения и оповещения людей о пожаре для нужд Центральной городской библиотек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Бзаев Александр Кайтикоевич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Дзарасова Марина Керменовна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Управление по строительству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тел.8672-75266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3» февраля 2010 г. в период с 12 часов 30 минут  по 13 часов 0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января 2010г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ыполнение работ по разработке плана-схемы и установке системы автоматической пожарной сигнализации, порошкового пожаротушения и оповещения людей о пожаре для нужд Центральной городской библиотеки 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№04-10 от 21.01.2010. и  локальной сметы №1-2010 – приложение №3 к извещению о запросе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а, пр. Коста, 283-в, здание Центральной городской библиоте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до конца февраля 2010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4. Цена контракта включает затраты на выполнение работ, приобретение материалов, выплату заработной платы производственным рабочим, уплату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шесть тысяч сто четыр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7</w:t>
      </w:r>
      <w:r>
        <w:rPr>
          <w:b/>
        </w:rPr>
        <w:t xml:space="preserve">. </w:t>
      </w:r>
      <w:r>
        <w:rPr>
          <w:color w:val="000000"/>
          <w:spacing w:val="2"/>
          <w:sz w:val="24"/>
          <w:szCs w:val="24"/>
        </w:rPr>
        <w:t>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 Окончательный расчет с Подрядчиком производиться по факту выполнения работ, не позднее 180-ти дней после подписания сторонами акта приема-передачи работ и предъявления Подрядчиком всех необходимых документов к оплате.</w:t>
      </w:r>
    </w:p>
    <w:p>
      <w:pPr>
        <w:pStyle w:val="Normal"/>
        <w:ind w:hanging="18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 До окончания указанного в извещении о проведении запроса котировок срока подачи котировочных заявок «2» февраля 2010 г. 18 часов 00 минут  поступило 4 (четыре) котировочные заявки, </w:t>
      </w:r>
      <w:r>
        <w:rPr>
          <w:rFonts w:cs="Times New Roman" w:ascii="Times New Roman" w:hAnsi="Times New Roman"/>
          <w:b w:val="false"/>
          <w:sz w:val="24"/>
          <w:szCs w:val="26"/>
        </w:rPr>
        <w:t>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787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стемы безопасности»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00, РСО-А, г. Владикавказ, ул. Пожарского,21, тел.5210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1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40, г. Владикавказ, ул. Гостиева, 2, тел.5635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1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00, РСО-А, г.Владикавказ, ул. Пожарского,21, тел.56-10-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1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нтинент»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ул. Промышленная, 1-я,3, «а». Тел.91-94-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717"/>
        <w:gridCol w:w="1749"/>
        <w:gridCol w:w="803"/>
        <w:gridCol w:w="1465"/>
        <w:gridCol w:w="1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шение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68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онтинен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69 799,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5 5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трети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истемы безопасност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496 000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четверты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8.1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.к.  заявка ООО «Аргус» соответствует требованиям извещения о запросе котировок №04-10 от 21.01.2010., локальной сметы №01-2010  и предложенная цена работ, с учетом приобретения материалов, выплаты основной заработной платы рабочим, уплаты налогов, пошлин и др. обязательных платежей в данной заявке является наименьшей и составляет 368 000  руб. Комиссия приняла решение:</w:t>
      </w:r>
    </w:p>
    <w:p>
      <w:pPr>
        <w:pStyle w:val="Normal"/>
        <w:rPr/>
      </w:pP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Аргус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362040, РСО-Алания, г. Владикавказ, ул. Гостиева,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шестьдесят восемь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8.3. Присвоить  второй номер котировочной заявке </w:t>
      </w:r>
      <w:r>
        <w:rPr>
          <w:b/>
          <w:iCs/>
          <w:sz w:val="24"/>
        </w:rPr>
        <w:t>ООО «Континент»</w:t>
      </w:r>
      <w:r>
        <w:rPr>
          <w:iCs/>
          <w:sz w:val="24"/>
        </w:rPr>
        <w:t xml:space="preserve"> 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  <w:t>РСО-А, г. Владикавказ, ул. Промышленная,1-я,3,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шестьдесят девять тысяч семьсот девяносто девять рублей, две копейки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8.4. Присвоить третий номер котировочной заявке </w:t>
      </w:r>
      <w:r>
        <w:rPr>
          <w:b/>
          <w:sz w:val="24"/>
          <w:szCs w:val="24"/>
        </w:rPr>
        <w:t>ООО «Гайра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62000, Г. Владикавказ, ул. Пожарского, 2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ыреста девяносто пять тысяч пятьсот рублей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8.5. Присвоить четвертый номер котировочной заявке </w:t>
      </w:r>
      <w:r>
        <w:rPr>
          <w:b/>
          <w:sz w:val="24"/>
          <w:szCs w:val="24"/>
        </w:rPr>
        <w:t>ООО «Системы безопасности»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62000, РСО-А, г. Владикавказ, ул. Пожарского, 21</w:t>
      </w:r>
    </w:p>
    <w:p>
      <w:pPr>
        <w:pStyle w:val="Normal"/>
        <w:jc w:val="center"/>
        <w:rPr/>
      </w:pPr>
      <w:r>
        <w:rPr>
          <w:b/>
          <w:sz w:val="24"/>
        </w:rPr>
        <w:t>Четыреста девяносто шесть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__                             В. Хосроев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4"/>
              </w:rPr>
              <w:t xml:space="preserve">                       В. Боранов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43:00Z</dcterms:created>
  <dc:creator>Воробьева О.М., Вдовина В.В., Ермаков В.А.</dc:creator>
  <dc:description/>
  <cp:keywords/>
  <dc:language>en-US</dc:language>
  <cp:lastModifiedBy>User</cp:lastModifiedBy>
  <cp:lastPrinted>2010-02-03T16:57:00Z</cp:lastPrinted>
  <dcterms:modified xsi:type="dcterms:W3CDTF">2010-02-03T14:05:00Z</dcterms:modified>
  <cp:revision>5</cp:revision>
  <dc:subject/>
  <dc:title>ПРОТОКОЛ ОЦЕНКИ И СОПОСТАВЛЕНИЯ ЗАЯВОК НА УЧАСТИЕ В КОНКУРСЕ </dc:title>
</cp:coreProperties>
</file>