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5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бумаги для нужд АМС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18»  феврал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 Владикавказа, расположенный по адресу: 362040, РСО-Алания, г. Владикавказ,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л. Штыба, 2, этаж 3, каб.309,те.8672-750059,550027, адрес эл.почты - 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на  поставку </w:t>
      </w:r>
      <w:r>
        <w:rPr>
          <w:rFonts w:cs="Century" w:ascii="Century" w:hAnsi="Century"/>
          <w:bCs/>
          <w:sz w:val="24"/>
          <w:szCs w:val="24"/>
        </w:rPr>
        <w:t>бумаги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ВМУ Транспортного и хозяйственного обеспечения г. Владикавказа, 362040, РСО-А, г. Владикавказ, пл. Штыба, 2, каб.335, тел.8672-750025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оставляемого товара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124"/>
        <w:gridCol w:w="1617"/>
        <w:gridCol w:w="3346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К-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Ед,изм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Характеристики товара</w:t>
            </w:r>
          </w:p>
        </w:tc>
      </w:tr>
      <w:tr>
        <w:trPr>
          <w:trHeight w:val="181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оставка бумаги для офисной техники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ачка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(500 листов в пачке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умага белая листовая  для офисной техники с технологией С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olorLok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80г/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>, 210х297мм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здание АМС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3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125 000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затрат на доставку товара по адресу заказчика, разгрузку, погрузку, уплату налогов, таможенных пошлин, сборов и других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19.02.2010 г., срок окончания подачи котировочных заявок 26.02.2010. (26.02.2010. котировочные заявки принимаются до 18.00, время московское), контактное лицо Хосроева Виктория Николаевна, 8672-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 поставки товара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>9.2. 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>Окончательный расчет с Поставщиком производится не позднее 180 дней с момента перечисления денежных средств из бюджета на расчетный счет заказчика для финансирования данного контракта, после подписания акта приема-передачи поставленного товара и предъявления Поставщиком всех необходимых документов к оплате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27.02.2010. Победителем в проведении запроса котировок признается участник размещения заказа, подавший котировочную заявку, котор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1 экз. на 4л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заявки – 1экз. на 1 л.</w:t>
      </w:r>
    </w:p>
    <w:p>
      <w:pPr>
        <w:pStyle w:val="TextBody"/>
        <w:ind w:left="85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чальник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Гиоев К.С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  <w:szCs w:val="11"/>
        </w:rPr>
      </w:pPr>
      <w:r>
        <w:rPr>
          <w:rFonts w:cs="Arial" w:ascii="Arial" w:hAnsi="Arial"/>
          <w:i/>
          <w:color w:val="000000"/>
          <w:sz w:val="20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и согласно прилагаемой спецификации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е допускается подача предложения на частичное выполнение работ, частичной  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ставки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sectPr>
      <w:type w:val="nextPage"/>
      <w:pgSz w:w="11906" w:h="16838"/>
      <w:pgMar w:left="900" w:right="92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10-01-22T16:34:00Z</cp:lastPrinted>
  <dcterms:modified xsi:type="dcterms:W3CDTF">2010-02-18T07:31:00Z</dcterms:modified>
  <cp:revision>79</cp:revision>
  <dc:subject/>
  <dc:title> </dc:title>
</cp:coreProperties>
</file>