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№ 1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по приему заявлений, документов,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а также постановке граждан на учет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 качестве нуждающихся в жилых помещениях</w:t>
      </w:r>
    </w:p>
    <w:p>
      <w:pPr>
        <w:pStyle w:val="ConsPlusNonformat"/>
        <w:widowControl/>
        <w:ind w:left="55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 самоупр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гражданина(ки)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 (ей) по адресу: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нятии на учет в качестве нуждающихс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жилых помещениях, предоставляемых по договор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циального найм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принять меня, 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: серия ___________ №_____________, выданный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____________________ г., на учет граждан, нуждающихся в жил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х  муниципального  жилищного  фонда,  предоставляемых  п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у социального найм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семь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пруга (супруг) 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: серия __________ № __________, выданный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___________ ____ г., проживает по адресу: 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: 1) 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(свидетельство о рождении): серия ________________№ 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нный __________________________________ "______"________________ г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ет по адресу: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(свидетельство о рождении): серия _______________ № 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нный __________________________________ "__"_________ ____ г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ет по адресу: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(свидетельство о рождении): серия ________________№ 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нный ________________________________ "_____"____________    _____ г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живает по адресу: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со мной проживают иные члены семь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: серия ________№ _____________, выданный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___"__________________ ______ г.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: серия _______ № ______________, выданный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_"_______________ _______ г.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pBdr>
          <w:top w:val="single" w:sz="6" w:space="0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Сведения  о  месте  жительства (пребывания) семьи на момент подачи заявл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ая характеристика занимаемого помещ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отдельная квартира, комната, размер общей и жилой площад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проживания: 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договору найма, поднайма и пр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Сведения о наличии на территории Российской Федерации жилых помещений  на  праве  собственности  одного  или нескольких членов семьи или предоставленных им по договору найма (кто имеет, краткая характеристика и адре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условиями принятия на учет, перерегистрации и снятия с учета граждан, нуждающихся  в жилых помещениях муниципального жилищного фонда,  предоставляемых  по договору социального найма, ознакомлен(а) и обязуюсь их выполнят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мною прилагаются следующие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представленных сведений подтвержда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ы с тем, что достоверность представленных сведений может быть провере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__"_____________ 20______ г.     Подписи заявителя и совершеннолетни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членов семьи, указанных в заявлен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7:00Z</dcterms:created>
  <dc:creator>Венера</dc:creator>
  <dc:description/>
  <dc:language>en-US</dc:language>
  <cp:lastModifiedBy>Венера</cp:lastModifiedBy>
  <dcterms:modified xsi:type="dcterms:W3CDTF">2012-06-08T07:57:00Z</dcterms:modified>
  <cp:revision>1</cp:revision>
  <dc:subject/>
  <dc:title/>
</cp:coreProperties>
</file>