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8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выполнению работ по восстановлению уличных разрытий, текущему ремонту дорог, благоустройству дорог,  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8» августа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8» августа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ЗАО «КЭС» ООО «Спутни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11, РСО-Алания, г. Владикавказ, ул. Бутаева, 20б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593 581 руб.;лот№5-780259 руб.; лот№6 5147000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 август 2006 года; лот№5-август 2006 года; лот№6-10 ноября 2006 год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2, РСО-Алания, г. Владикавказ, ул. Молодежная, 2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1631136 руб.; лот№2- 736675 руб.; лот№1- 925932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 двадцать пять дней; лот№2- двадцать пять дней; лот№1- двадцать пять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ит –Аск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3, г. Владикавказ, пр. Коста,19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 700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два месяц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Тобоев Алан Алибек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20-06 от «8» августа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1558"/>
        <w:gridCol w:w="2829"/>
        <w:gridCol w:w="290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АО «КЭС» ООО «Спутник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МУП ДсиБ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ит –Аско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Нотариально заверенная копия выписки из ЕГРЮЛ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Уведомление о выдачи лицензии Федерального агентства по строительству и жилищно-коммунальному хозяйств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2"/>
              </w:rPr>
              <w:t>Акт сверки расчетов по налогам, сборам и взносам по состояния на 30.04.2006 года, свидетельство о постановке на учет в налоговом органе, свидетельство о внесении записи в ЕГРЮЛ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видетельство о постановке на учет в налоговом органе, свидетельство о внесении записи в ЕГРЮЛ, акт сверки расчетов по налогам, сборам и взносам, копия справки из Фонда социального страхования РФ об отсутствии задолженности.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идетельство о постановке на учет в налоговом органе, свидетельство о внесении записи в ЕГРЮЛ,  копия справки об отсутствии задолженности по налогам и сборам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4:07:00Z</dcterms:created>
  <dc:creator>User</dc:creator>
  <dc:description/>
  <cp:keywords/>
  <dc:language>en-US</dc:language>
  <cp:lastModifiedBy>AMS1</cp:lastModifiedBy>
  <cp:lastPrinted>2006-08-08T18:44:00Z</cp:lastPrinted>
  <dcterms:modified xsi:type="dcterms:W3CDTF">2006-08-08T14:52:00Z</dcterms:modified>
  <cp:revision>2</cp:revision>
  <dc:subject/>
  <dc:title>ПРОТОКОЛ № 20-06п</dc:title>
</cp:coreProperties>
</file>