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2-07.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7» августа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диагностического оборудования для нужд ВМУЗ Поликлиники №1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Состав комиссии по размещению заказов: 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расова Марина Керменовна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– Поликлиника №1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Куйбышева,66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7» августа  2007года по15 часов 30минут «17» августа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 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Century" w:hAnsi="Century"/>
          <w:b w:val="false"/>
          <w:sz w:val="24"/>
          <w:szCs w:val="26"/>
        </w:rPr>
        <w:t xml:space="preserve">6.1. </w:t>
      </w:r>
      <w:r>
        <w:rPr>
          <w:rFonts w:cs="Times New Roman" w:ascii="Century" w:hAnsi="Century"/>
          <w:b w:val="false"/>
          <w:color w:val="000000"/>
          <w:spacing w:val="-1"/>
          <w:sz w:val="24"/>
          <w:szCs w:val="26"/>
        </w:rPr>
        <w:t>Поставка</w:t>
      </w:r>
      <w:r>
        <w:rPr/>
        <w:t xml:space="preserve"> диагностического оборудования для нужд ВМУЗ Поликлиники №1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992"/>
        <w:gridCol w:w="867"/>
        <w:gridCol w:w="26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и характеристики поставляемого това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6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Комплекс компьютерный многофункциональный для исследован Ия ЭЭГ и ВП «Нейро-Спектор-4»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Комплекс реографический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4-канальный «Рео-Спектр-2»-многофункциональный  с компьютерными программами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 xml:space="preserve">Фотодиод ФД-5 </w:t>
            </w:r>
            <w:r>
              <w:rPr>
                <w:b/>
                <w:color w:val="000000"/>
                <w:spacing w:val="21"/>
                <w:sz w:val="22"/>
                <w:szCs w:val="22"/>
              </w:rPr>
              <w:t>11-1:</w:t>
            </w:r>
          </w:p>
          <w:p>
            <w:pPr>
              <w:pStyle w:val="Normal"/>
              <w:rPr>
                <w:b/>
                <w:b/>
                <w:color w:val="000000"/>
                <w:spacing w:val="21"/>
                <w:sz w:val="22"/>
                <w:szCs w:val="22"/>
              </w:rPr>
            </w:pPr>
            <w:r>
              <w:rPr>
                <w:b/>
                <w:color w:val="000000"/>
                <w:spacing w:val="2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7"/>
                <w:sz w:val="25"/>
                <w:szCs w:val="25"/>
              </w:rPr>
            </w:pPr>
            <w:r>
              <w:rPr>
                <w:b/>
                <w:color w:val="000000"/>
                <w:spacing w:val="-7"/>
                <w:sz w:val="25"/>
                <w:szCs w:val="25"/>
              </w:rPr>
              <w:t>Спирометр комьютерный «Спиро-Спектор»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sz w:val="25"/>
                <w:szCs w:val="25"/>
              </w:rPr>
            </w:pPr>
            <w:r>
              <w:rPr>
                <w:b/>
                <w:color w:val="000000"/>
                <w:spacing w:val="-6"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sz w:val="25"/>
                <w:szCs w:val="25"/>
              </w:rPr>
            </w:pPr>
            <w:r>
              <w:rPr>
                <w:b/>
                <w:color w:val="000000"/>
                <w:spacing w:val="-6"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b/>
                <w:sz w:val="24"/>
                <w:szCs w:val="24"/>
              </w:rPr>
              <w:t>Электрокардиограф компьютерный «ПолиСпектр-8/Б»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Комплектующие к указанному медицинскому оборуд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Поставляемый товар должен сопровождаться необходимой документацией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 русском языке и копиями сертификатов соответствия Госстандарта РФ. Аппаратура с 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аксессуарами и принадлежностями к ним должны быть упакованы в строгом соответствии с условиями международных стандартов, предъявляемыми к аппаратуре и оборудованию медицинского назначения. Поставщик обеспечивает поставку товара до места назначения за свой счет и производит гарантийное и техническое обслуживание в течение 12 месяцев, с заменой запасных частей за счет поставщика с момента ввода аппаратуры в эксплуатацию. Весь поставляемый товар должен отвечать требованиям экологической безопасности. 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64" w:after="0"/>
        <w:ind w:left="5" w:hanging="0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Куцбышева,66, Владикавказское муниципальное учреждение здравоохранения – Поликлиника- №1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3. Сроки оказания услуг: до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03.10</w:t>
      </w:r>
      <w:r>
        <w:rPr>
          <w:rFonts w:cs="Times New Roman" w:ascii="Times New Roman" w:hAnsi="Times New Roman"/>
          <w:b w:val="false"/>
          <w:sz w:val="24"/>
          <w:szCs w:val="26"/>
        </w:rPr>
        <w:t>.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4. Четыреста семьдесят шесть тысяч рублей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на выполнение данной услуги, уплату налогов, НДС,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по мере поступления финансовых средств на счет заказчика, но не позднее двадцати дней в конце каждого отчетного период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7. До окончания указанного в извещении о проведении запроса котировок срока подачи котировочных заявок «16» августа 2007г. 15 часов 00 минут 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Нейрософт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Иванова, ул Воронина, д.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08.2007г. в 14-4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Торговый дом  «Тандем»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 Куйбышева, 6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08.2007г. в 16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667"/>
        <w:gridCol w:w="9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ООО «Нейрософт»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73600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ООО Торговый дом  «Тандем»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76 000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оказание услуг, уплаты налогов и других обязательных платежей было предложено </w:t>
      </w:r>
      <w:r>
        <w:rPr>
          <w:sz w:val="24"/>
          <w:szCs w:val="26"/>
        </w:rPr>
        <w:t>ООО «Нейрософт»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73600 руб</w:t>
      </w:r>
      <w:r>
        <w:rPr>
          <w:sz w:val="24"/>
          <w:szCs w:val="26"/>
        </w:rPr>
        <w:t>.(четыреста семьдесят три тысячи шес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ООО «Нейрософт» 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  <w:szCs w:val="26"/>
        </w:rPr>
        <w:t>г. Иванова, ул. Воронина, д.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Четыреста семьдесят три тысячи шестьсот рублей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  <w:szCs w:val="26"/>
        </w:rPr>
        <w:t xml:space="preserve">ООО Торговый дом  «Тандем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  <w:szCs w:val="26"/>
        </w:rPr>
        <w:t>РСО-Алания, г. Владикавказ, ул. Куцбышева,6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</w:t>
      </w:r>
      <w:r>
        <w:rPr>
          <w:b/>
          <w:sz w:val="24"/>
          <w:szCs w:val="26"/>
        </w:rPr>
        <w:t>Четыреста семьдесят шест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Магаев К.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5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5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3:39:00Z</dcterms:created>
  <dc:creator>Воробьева О.М., Вдовина В.В., Ермаков В.А.</dc:creator>
  <dc:description/>
  <dc:language>en-US</dc:language>
  <cp:lastModifiedBy>Venera</cp:lastModifiedBy>
  <cp:lastPrinted>2007-08-20T10:52:00Z</cp:lastPrinted>
  <dcterms:modified xsi:type="dcterms:W3CDTF">2007-12-20T13:40:00Z</dcterms:modified>
  <cp:revision>4</cp:revision>
  <dc:subject/>
  <dc:title>ПРОТОКОЛ ОЦЕНКИ И СОПОСТАВЛЕНИЯ ЗАЯВОК НА УЧАСТИЕ В КОНКУРСЕ </dc:title>
</cp:coreProperties>
</file>