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ю работ по благоустройству ул. Садовой, ул. Сады Шалдона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9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ИБАС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Ардонский район, г. Ардон , ул. Красногорская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конкурса размещения заказа, подавших  заявки на участие в конкурсе: ОО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ИБАС»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ам №1,№2 - ООО «РИБАС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конкурсной комиссии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Тобоев Алан Алибекович </w:t>
              <w:br/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33:00Z</dcterms:created>
  <dc:creator>User</dc:creator>
  <dc:description/>
  <dc:language>en-US</dc:language>
  <cp:lastModifiedBy>User</cp:lastModifiedBy>
  <cp:lastPrinted>2006-10-10T14:40:00Z</cp:lastPrinted>
  <dcterms:modified xsi:type="dcterms:W3CDTF">2006-10-10T13:40:00Z</dcterms:modified>
  <cp:revision>1</cp:revision>
  <dc:subject/>
  <dc:title>ПРОТОКОЛ № 45-06</dc:title>
</cp:coreProperties>
</file>