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выполнение работ по благоустройству набережной р.Терек (третья очередь)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0» </w:t>
      </w:r>
      <w:r>
        <w:rPr>
          <w:sz w:val="24"/>
          <w:szCs w:val="24"/>
        </w:rPr>
        <w:t xml:space="preserve">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0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272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четвертого квартала 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2-07 от «19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Регистрации  (копия),свидетельство о постановке на учет в налоговом органе физ. Лица Джанаева Марата Анатольевича(копия), свидетельство о внесении записи в ЕГР юр.лица (копия),свидетельство о постановке на учет в налоговом органе по месту нахождения на тер. РФ (копия),справка о задолженности по налоговым платежам (копия), справка о задолженности ГУ РО ФСС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21T09:30:00Z</cp:lastPrinted>
  <dcterms:modified xsi:type="dcterms:W3CDTF">2007-11-21T06:38:00Z</dcterms:modified>
  <cp:revision>64</cp:revision>
  <dc:subject/>
  <dc:title>ПРОТОКОЛ № 79-06</dc:title>
</cp:coreProperties>
</file>