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аво организации розничного рын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1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1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1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е разрешение выдано 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наименование органа местного самоуправл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давшего разрешение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менование юридического лица - управляющей рынком компан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лное и (в случае, если имеется) сокращенное, наименование, в то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ле фирменное наименова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13426" w:leader="none"/>
          <w:tab w:val="left" w:pos="14765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26" w:leader="none"/>
          <w:tab w:val="left" w:pos="14765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ая форма управляющей рынком комп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426" w:leader="none"/>
          <w:tab w:val="left" w:pos="14765" w:leader="underscor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426" w:leader="none"/>
          <w:tab w:val="left" w:pos="14765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26" w:leader="none"/>
          <w:tab w:val="left" w:pos="14765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о нахождения управляющей рынком компании 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426" w:leader="none"/>
          <w:tab w:val="left" w:pos="14765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4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784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2168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68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о расположения рынка 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бъект или объекты недвижимости, где расположен рынок)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п рынка 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355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55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действия разрешения 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31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1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онный номер разрешения 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58" w:leader="underscore"/>
          <w:tab w:val="left" w:pos="10579" w:leader="underscore"/>
          <w:tab w:val="left" w:pos="11376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58" w:leader="underscore"/>
          <w:tab w:val="left" w:pos="10579" w:leader="underscore"/>
          <w:tab w:val="left" w:pos="11376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та принятия решения о предоставлении разрешен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58" w:leader="underscore"/>
          <w:tab w:val="left" w:pos="10579" w:leader="underscore"/>
          <w:tab w:val="left" w:pos="11376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58" w:leader="underscore"/>
          <w:tab w:val="left" w:pos="10579" w:leader="underscore"/>
          <w:tab w:val="left" w:pos="11376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 ____ » __________ 20 __ г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ь и печать заявител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3:00Z</dcterms:created>
  <dc:creator>David David</dc:creator>
  <dc:description/>
  <cp:keywords/>
  <dc:language>en-US</dc:language>
  <cp:lastModifiedBy>David David</cp:lastModifiedBy>
  <dcterms:modified xsi:type="dcterms:W3CDTF">2015-11-05T08:34:00Z</dcterms:modified>
  <cp:revision>1</cp:revision>
  <dc:subject/>
  <dc:title/>
</cp:coreProperties>
</file>