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Я МЕСТНОГО САМОУПРАВЛЕНИЯ ГОРОДА ВЛАДИКАВКА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« 24 »  июня 2009 г                   № 1728                                 г. Владикавказ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тандар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чества бюджетных услуг  в сфере лесного хозяйст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Программой  реформирования  муниципальных  финансов  города  Владикавказа,   утвержденной   постановлением АМС  города  Владикавказа от 10.12.2007г. №2461, в целях упорядочения нормативной правовой базы муниципального образования в сфере регулирования качества муниципальных услуг, уточнения и детализации стандартов качества предоставления муниципальных услуг г.Владикавказа,   администрация  местного  самоуправления    г.Владикавказа  П О С Т А Н О В Л Я Е Т:</w:t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 стандарт качества предоставления услуг по охране и текущему содержанию городских л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настоящего постановления возложить на заместителя главы администрации Р.З. Фидар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С. Дзантие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ерн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документацион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деятельности АМС                                                 М. Вардаш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естного            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оуправления г. Владикавказ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4  июня 2009г.  №  1728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качества предоставления услуг по охран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кущему содержанию городских лес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б услуг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услуги - охрана и текущее содержание городских лесов города Владикавка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(предмет) услуг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 работ по охране и текущему содержанию городских лесов на территории муниципального образования город Владикавка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и муниципальной услуги - население города Владикавка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мплекса работ по охране и текущему содержанию городских лесов - гекта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регламентирующие деятельность исполнителя услуг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е документы, в соответствии с которыми функционирует исполнитель услуг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ституция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ажданский кодекс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став исполнителя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муниципальный контракт на выполнение работ или оказание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ные докумен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авила, инструкции, методики, положения, регламентирующие процесс предоставления услуг, определяющие методы (способы) их предоставления и контроля, а также предусматривающие меры совершенствования рабо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есной кодекс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ожение о государственной лесной охране от 30 апреля 1982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он Республики Северная Осетия-Алания от 10 декабря 2007 года № 64-РЗ «О регулировании использования лесов на территории Республики Северная Осетия-Алания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типовые нормы выработки и расценки на рубки ухода за лесом в равнинных услов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нструкции по технике безопасности и производственной санитар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олжностные инструкции сотрудни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ные докумен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состав эксплуатационных документов, используемых при оказании услуг, входя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ксплуатационные документы на подвижной соста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сплуатационные документы на оборудование, приборы и аппаратур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е докумен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размещения и режим работы исполнителя услуг, выполняющего комплекс работ по охране и текущему содержанию городских л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услуг и его структурные подразделения должны быть размещены на оптимальном расстоянии от обслуживаемых объектов и иметь режим работы, обеспечивающий выполнение всего объема работ с заявленной периодичнос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хническое оснащение исполнителя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услуг должен быть оснащен специальной и специализированной техникой, оборудованием, отвечающим требованиям стандартов, технических условий в количестве, обеспечивающем выполнение всего объема работ по содержанию городских лесов с заявленной периодичнос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ую технику следует использовать строго по назначению в соответствии с эксплуатационными документами, содержать в технически исправном состоянии, проверка которого должна осуществляться на систематической осно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оснащением для выполнения работ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втотранспор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скавато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ругая техн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исполнители услуг должны иметь дополнительное оснащение в соответствии со спецификой выполняемых работ: механизмы для ремонта и обслуживания автотранспорта, бензопилы, ручной инвентарь, гигиенические средства, перчатки, дезинфицирующие средства, средства пожароту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комплектованность организаций кадрами и их квалификац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услуг должен располагать количеством работников, необходимым для выполнения всего объема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ников каждой категории должны быть утверждены должностные инструкции, устанавливающие их обязанности и пра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ебования к технологии оказания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 работ по охране и текущему содержанию городских лесов на территории муниципального образования город Владикавка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 необходимый перечень работ по охране и текущему содержанию городских лесов определен в соответствии с действующими нормативными документами с учетом выделенного финансирования и соста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дневный надзор за закрепленными обхо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лесов, которое включ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реживание подле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ходную руб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борочно-санитарную руб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борку мус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благоустройство мест отдых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оказанием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еятельностью работ по охране и текущему содержанию городских лесов осуществляется на основании прав и обязанностей, предусмотренных муниципальным контрак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еятельностью работ по охране и текущему содержанию городских лесов осуществляется посредством процедур внутреннего и внешнего контро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услуг должны иметь документально оформленную внутреннюю (собственную) систему (службу) контроля за деятельностью подразделений и сотрудников с целью определения соответствия выполняемых работ государственным и настоящему Стандарту, другим нормативным документам в области правил содержания городских ле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яя система контроля должна включать в себя контроль, который осуществляют комитет по жилищно-коммунальному хозяйству администрации местного самоуправления, иные органы, уполномоченные осуществлять контроль в данной сфере. Внешний контроль подразделяется на обязательный и выборочный. Обязательному контролю подлежат все случаи, сопровождающиеся жалобами получателей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очный контроль проводится ответственными лицами комитета по жилищно-коммунальному хозяйству администрации местного самоуправления путем контрольных выездов на обслуживаемые территории с последующим сравнением результатов в соответствии с нормами Стандар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ы получателей услуг на качество могут направляться непосредственно исполнителю услуг или комитет по жилищно-коммунальному хозяйству администрации местного самоуправления города Владикавказ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ы на предоставление услуг с нарушением настоящего Стандарта подлежат обязательной регистрации и должны быть рассмотрены в 30-дневный срок, а их подателю дан письменный ответ о принятых мерах по привлечению виновных к ответственности (если будет установлена вина в некачественном предоставлении услуг), а также о мерах по устранению последствий некачественно предоставлен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ветственность за оказание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исполнителей, выполняющих услуги по охране и текущему содержанию городских лесов, должна быть направлена на качественное и своевременное выполнение всех необходимых для текущего содержания лесов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- исполнитель услуг (или индивидуальный предприниматель) несет ответственность за качество оказания услуг в соответствии с нормами действующе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ть разъяснение и доведение Стандарта до всех структурных подразделений и сотрудников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ить полномочия, ответственность и взаимодействие всего персонала организации, осуществляющего предоставление услуг и контроль качества предоставляем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овать внутренний контроль за соблюдением Станда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ить выработку предложений по совершенствованию процедуры оказания услуг и Станда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ритерии оценки качества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та предоставления услуги в соответствии с установленными настоящим Стандартом требованиями к ее предоста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ультативность (эффективность) предоставления услуги по результатам оценки соответствия Стандарту и изучения обращений граждан и опросов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оказания услуг по охране и текущему содержанию городских лесов в границах муниципального образования город Владикавказ характеризуется качественным и своевременным выполнением всех необходимых работ, а также удовлетворенностью населения содержанием территории городских л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истема индикаторов (характеристик) качества услуг по охране и текущему содержанию городских лесов: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0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индикаторов               </w:t>
              <w:br/>
              <w:t xml:space="preserve">(характеристик) качества услуг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ндикатора,</w:t>
              <w:br/>
              <w:t xml:space="preserve">ед. изм.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текущему содержанию городских лесов с заявленной периодичностью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00%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всех работ по текущему содержанию  городских лесов, содержащихся в перечне видов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00%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квидация несанкционированных мест складирования мусора на территории городских лесов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1-го  месяца с момента обнаружения 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1:51:00Z</dcterms:created>
  <dc:creator>user</dc:creator>
  <dc:description/>
  <cp:keywords/>
  <dc:language>en-US</dc:language>
  <cp:lastModifiedBy>User</cp:lastModifiedBy>
  <cp:lastPrinted>2009-08-18T16:54:00Z</cp:lastPrinted>
  <dcterms:modified xsi:type="dcterms:W3CDTF">2009-08-18T12:54:00Z</dcterms:modified>
  <cp:revision>12</cp:revision>
  <dc:subject/>
  <dc:title>Стандарт качества предоставления услуг по охране</dc:title>
</cp:coreProperties>
</file>