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поставку запасных частей к муниципальным лифтам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1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поставку запасных частей к муниципальным лифтам г.Владикавказа: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- поставка электродвигателей марки 5АН160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6/18 3КВт/950об/мин с проходным валом в количестве 10 штук с ценой за единицу изделия не более 28000рублей или эквивалент;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 поставка  лебедок марки  0471  К  22.00.000 ( 0,71 м/с правая и левая ) с электродвигателем в количестве 4 штук с ценой за единицу изделия не более 116780рублей или эквивалент;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- поставка штурвала №32 для электродвигателя в количестве 10 штук с ценой за единицу изделия не более 2100рублей, катушки тормоза лебедки марки МП 201 в количестве 20 штук с ценой за единицу изделия не более 2800рублей и этажного переключателя марки ЭП 11/40 в количестве 200 штук с ценой за единицу изделия не более 410рублей или эквивалент. (Спецификация в приложении к конкурсной документации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906120,00 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280000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467120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Лот№3-159000руб. </w:t>
      </w:r>
      <w:r>
        <w:rPr>
          <w:sz w:val="22"/>
          <w:szCs w:val="22"/>
        </w:rPr>
        <w:t xml:space="preserve"> В цену контракта включены все расходы  на поставку запасных частей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июля по 7 августа  2007 года по адресу: 362040,   РСО-Алания, г. Владикавказ, пл. Штыба,2 в здании администрации, каб. №309. 7 августа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7 авгус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8 августа 2007 года по адресу: г. Владикавказ пл. Штыба,2 здание Администрации местного самоуправления, подведения итогов 10 августа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07-06T07:45:00Z</dcterms:modified>
  <cp:revision>3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