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4»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СОШ № 15 (объем выполняемых работ представлен в локальном сметном расчете № 420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w:t>
      </w:r>
      <w:r>
        <w:rPr/>
        <w:t>л.Тельмана,31в</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35:00Z</dcterms:created>
  <dc:creator>User</dc:creator>
  <dc:description/>
  <dc:language>en-US</dc:language>
  <cp:lastModifiedBy>User</cp:lastModifiedBy>
  <cp:lastPrinted>2010-12-24T10:32:00Z</cp:lastPrinted>
  <dcterms:modified xsi:type="dcterms:W3CDTF">2010-12-24T07:35:00Z</dcterms:modified>
  <cp:revision>2</cp:revision>
  <dc:subject/>
  <dc:title>Контракт № 25А-09, лот №1</dc:title>
</cp:coreProperties>
</file>