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2"/>
        <w:jc w:val="center"/>
        <w:rPr>
          <w:rStyle w:val="Style15"/>
          <w:rFonts w:ascii="Times New Roman" w:hAnsi="Times New Roman" w:cs="Times New Roman"/>
          <w:caps/>
          <w:color w:val="000000"/>
          <w:sz w:val="18"/>
          <w:szCs w:val="18"/>
          <w:lang w:val="en-US" w:eastAsia="en-US"/>
        </w:rPr>
      </w:pPr>
      <w:r>
        <w:rPr>
          <w:rFonts w:cs="Times New Roman"/>
        </w:rPr>
      </w:r>
    </w:p>
    <w:p>
      <w:pPr>
        <w:pStyle w:val="Style16"/>
        <w:spacing w:lineRule="atLeast" w:line="12"/>
        <w:jc w:val="center"/>
        <w:rPr/>
      </w:pPr>
      <w:r>
        <w:rPr>
          <w:rStyle w:val="Style15"/>
          <w:rFonts w:cs="Times New Roman" w:ascii="Times New Roman" w:hAnsi="Times New Roman"/>
          <w:caps/>
          <w:color w:val="000000"/>
          <w:sz w:val="18"/>
          <w:szCs w:val="18"/>
          <w:lang w:val="en-US" w:eastAsia="en-US"/>
        </w:rPr>
        <w:t xml:space="preserve">ЧАСТЬ </w:t>
      </w:r>
      <w:r>
        <w:rPr>
          <w:rStyle w:val="Style15"/>
          <w:rFonts w:cs="Times New Roman" w:ascii="Times New Roman" w:hAnsi="Times New Roman"/>
          <w:caps/>
          <w:color w:val="000000"/>
          <w:sz w:val="18"/>
          <w:szCs w:val="18"/>
          <w:lang w:val="en-US" w:eastAsia="en-US"/>
        </w:rPr>
        <w:t>II</w:t>
      </w:r>
      <w:r>
        <w:rPr>
          <w:rStyle w:val="Style15"/>
          <w:rFonts w:cs="Times New Roman" w:ascii="Times New Roman" w:hAnsi="Times New Roman"/>
          <w:caps/>
          <w:color w:val="000000"/>
          <w:sz w:val="18"/>
          <w:szCs w:val="18"/>
          <w:lang w:val="en-US" w:eastAsia="en-US"/>
        </w:rPr>
        <w:t>. ПРОЕКТ договорА управления многоквартирным домом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aps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л.__________________________________________________ д._____________</w:t>
      </w:r>
    </w:p>
    <w:p>
      <w:pPr>
        <w:pStyle w:val="Style16"/>
        <w:spacing w:lineRule="atLeast" w:line="12"/>
        <w:jc w:val="center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6"/>
        <w:spacing w:lineRule="atLeast" w:line="12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. Владикавказ  </w:t>
        <w:tab/>
        <w:tab/>
        <w:tab/>
        <w:tab/>
        <w:tab/>
        <w:tab/>
        <w:tab/>
        <w:tab/>
        <w:tab/>
        <w:t xml:space="preserve">        «_____» ___________________ 20____ г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9720" w:leader="none"/>
        </w:tabs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гражданина, наименование юридического лица)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при необходимости указать всех собственников помещения на праве общей, совместной или долевой собственности)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9720" w:leader="none"/>
        </w:tabs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являющимся собственником(ами) помещения _____________________ общей площадью ___________ кв.м. в Многоквартирном доме, расположенном по адресу: г. Владикавказ, ул. ________________________________________, дом _________ (далее – Многоквартирный дом),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на основании 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документа, подтверждающего право собственности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___________ от</w:t>
      </w:r>
      <w:r>
        <w:rPr/>
        <w:t xml:space="preserve"> </w:t>
      </w:r>
      <w:r>
        <w:rPr>
          <w:sz w:val="18"/>
          <w:szCs w:val="18"/>
        </w:rPr>
        <w:t>«_____» ______________________ __________ г., выданного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4"/>
          <w:szCs w:val="14"/>
        </w:rPr>
        <w:t>(наименование органа, выдавшего, заверившего или зарегистрировавшего документы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именуемый в дальнейшем Собственник, с одной стороны, и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_______________________________, в лице _____________________________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______________________________________, действующего на основании </w:t>
      </w:r>
      <w:r>
        <w:rPr>
          <w:rFonts w:cs="Times New Roman" w:ascii="Times New Roman" w:hAnsi="Times New Roman"/>
          <w:sz w:val="18"/>
          <w:szCs w:val="18"/>
        </w:rPr>
        <w:t>____________________________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, именуемое в дальнейшем «Управляющая организация», с другой стороны, </w:t>
      </w:r>
      <w:r>
        <w:rPr>
          <w:rFonts w:cs="Times New Roman" w:ascii="Times New Roman" w:hAnsi="Times New Roman"/>
          <w:sz w:val="18"/>
          <w:szCs w:val="18"/>
        </w:rPr>
        <w:t>именуемые далее «Стороны», заключили настоящий Договор управления Многоквартирным домом о нижеследующем.</w:t>
      </w:r>
    </w:p>
    <w:p>
      <w:pPr>
        <w:pStyle w:val="Normal"/>
        <w:widowControl w:val="false"/>
        <w:spacing w:lineRule="atLeast" w:line="12"/>
        <w:ind w:firstLine="5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Настоящий Договор заключен по результатам открытого конкурса по отбору управляющей организации (протокол конкурсной комиссии №______  от «_____» ______________ 20___ г.)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Условия настоящего Договора являются одинаковыми для всех собственников помещений в Многоквартирном до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3. 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законодательства Российской Федерации, нормативными и правовыми актами г. Владикавказ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ЕДМЕТ ДОГОВ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1. Цель настоящего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собственникам помещений, членам семьи собственника, нанимателям и членам их семей, арендаторам, иным законным пользователям помещений в Многоквартирн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 Управляющая организация в соответствии с условиями настоящего Договора обязуется выполнять работы по надлежащему управлению Многоквартирным домом, содержанию и текущему ремонту общего имущества в Многоквартирном доме по адресу: г. Владикавказ, ул. ______________________________ дом ________ , предоставлять коммунальные услуги Собственнику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ногоквартирным домом деятельность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опросы капитального ремонта многоквартирного дома регулируются отдельным договором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Состав общего имущества в Многоквартирном доме, в отношении которого осуществляется управление, и техническое состояние элементов общего имущества Многоквартирного дома определяются согласно технической документации, переданной Управляющей организации организатором открытого конкурса. В случае отсутствия такой документации состав и техническое состояние элементов общего имущества Многоквартирного дома определяются согласно Акту технического осмотра этого дома Управля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Характеристика Многоквартирного дома на момент заключения Договор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/>
      </w:pPr>
      <w:r>
        <w:rPr>
          <w:sz w:val="18"/>
          <w:szCs w:val="18"/>
        </w:rPr>
        <w:t>адрес Многоквартирного дома __________________________________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серия, тип постройки __________________________________________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этажность _____________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год постройки __________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/>
      </w:pPr>
      <w:r>
        <w:rPr>
          <w:sz w:val="18"/>
          <w:szCs w:val="18"/>
        </w:rPr>
        <w:t>год последнего комплексного капитального ремонта _____________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квартир _______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нежилых помещений ____________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жилых помещений __________________ кв. 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нежилых помещений _________________ кв. 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лощадь земельного участка, входящего в состав общего имущества ____________ кв. 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tLeast" w:line="12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кадастровый номер земельного участка ___________________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РАВА И ОБЯЗЯ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Управляющая организация обяза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. Осуществлять управление общим имуществом в Многоквартирном доме в соответствии с условиями настоящего Договора и действующим законодательством в интересах Собственника, в соответствии с целями, указанными в п. 2 настоящего Договор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1.2. Оказывать услуги по содержанию и выполнять работы по текущему ремонту общего имущества в Многоквартирном доме</w:t>
      </w:r>
      <w:r>
        <w:rPr>
          <w:color w:val="000000"/>
          <w:sz w:val="18"/>
          <w:szCs w:val="18"/>
        </w:rPr>
        <w:t>, указанные в Приложении 1 к настоящему Договору,</w:t>
      </w:r>
      <w:r>
        <w:rPr>
          <w:sz w:val="18"/>
          <w:szCs w:val="18"/>
        </w:rPr>
        <w:t xml:space="preserve"> в пределах установленных взносов с учетом фактически собранных средств, в порядке и на услови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Перечень работ и услуг, указанных в Приложении 1 к настоящему Договору, может быть изменен по решению Управляющей организации в соответствии с изменения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3. Предоставлять коммунальные услуги Собственникам помещений, а также членам семьи Собственника, нанимателям и членам их семей, арендаторам, иным законным пользователям помещениями Собственника в Многоквартирном доме при наличии договора с ресурсоснабжающей организацией и с момента его вступления в силу в соответствии с обязательными требованиями, установленными законодательством Российской Федерации, установленного качества и в необходимом объеме, в том числе (ненужное зачеркнуть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газоснабжение (в том числе поставки бытового газа в баллон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отопление (теплоснабжение, в том числе поставки твердого топлива при наличии печного отоп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4. Предоставлять иные услуги Собственникам помещений, а также членам семьи Собственника, нанимателям и членам их семей, арендаторам, иным законным пользователям помещениями Собственника в Многоквартирном доме, определенные по результатам принятых Управляющей организацией письменных заявлений от Собственника помещения в Многоквартирном доме, за отдельную пл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 Принимать плату за содержание и ремонт жилого помещения, а также плату за коммунальные услуги для ресурсоснабжающих организаций от Собственника, а также в соответствии с п. 4 ст. 155 ЖК РФ от нанимателя жилого помещения муниципального жилищного фонда. Кроме того, по распоряжению Собственника, отраженному в любом документе, в том числе между ним и нанимателем, арендатором жилого и нежилого помещения, распространить применение положения статьи ЖК РФ, указанной в настоящем пункте Договора, на всех нанимателей и арендаторов Собстве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6. Требовать в соответствии с п. 4 ст. 155 ЖК РФ от Собственника помещения в случае установления им платы нанимателю (арендатору) меньше, чем размер платы, установленной настоящим Договором, доплаты Собственником оставшейся части в согласова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7. Требовать платы от Собственника в случае непоступления платы от его нанимателей и арендаторов по п. 3.1.5 настоящего раздела Договора в установленные законодательством и настоящим Договором сроки с учетом применения п. 3.2.3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8. Вести и хранить документацию (базы данных), полученную от управлявшей ранее управляющей организации либо организатора открытого конкурса по отбору управляющей организации,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rFonts w:cs="Times New Roman" w:ascii="Times New Roman" w:hAnsi="Times New Roman"/>
          <w:sz w:val="18"/>
          <w:szCs w:val="18"/>
        </w:rPr>
        <w:t>. По письменному требованию Собственника знакомить его с содержанием указ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.9. Вести реестр собственников помещений  и учет абонентов в Многоквартирном до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0. Организовать аварийно-диспетчерское обслуживание Многоквартирного до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1. Рассматривать предложения, заявления и жалобы Собственника, вести их учет, принимать меры, необходимые для устранения указанных в них недостатков, в пределах фактически собранных средств, вести учет устранения указанных недостатков. Не позднее 10-и рабочих дней со дня получения письменного заявления от Собственника информировать заявителя о решении, принятом по заявле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2. Обеспечить Собственника и лиц, пользующихся его Помещением в Многоквартирном доме, информацией о телефонах аварийных служб путем указания их на платежных документах и размещения объявлений в подъездах Многоквартирного до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3. Обеспечить по письменному заявлению Собственника выдачу не позднее 2-х рабочих дней со дня обращения справки установленного образца, копии лицевого счета и (или) из домовой книги и иные предусмотренные действующим законодательством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4.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5. Направлять Собственнику при необходимости предложения о проведении капитального ремонта общего имущества в Многоквартирн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6. По требованию Собственника производить сверку платы за управление Многоквартирным домом, содержание и текущий ремонт общего имущества и коммунальны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17. Представлять Собственнику отчет о выполнении Договора за истекший календарный год в течение первого квартала, следующего за истекшим годом действия Договора, а при заключении Договора на срок один год – не ранее чем за два месяца и не позднее чем за один месяц до истечения срока его действия. Отчет представляется на общем собрании собственников помещений, а в случае проведения собрания в заочной форме – в письменном виде по требованию Собственника. Отчет размещается на досках объявлений в подъездах или иных оборудованных местах, определенных решением общего собрания собственников помещ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8. На основании письменного заявления Собственника направлять своего сотрудника для составления акта нанесения ущерба общему имуществу Многоквартирного дома или помещению(ям) Собстве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9.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. Средства, поступившие на счет Управляющей организации от использования общего имущества собственников, должны быть направлены на ремонт и обслуживание многоквартирного дома, выполняемому по настоящему Договору, на развитие хозяйства, связанного с содержанием многоквартирного дома и другие цели в соответствии с уставом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20. При наличии оформленного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3.1.21. При наступлении страхового случая участвовать в составлении актов и смет расходов для производства работ по восстановлению общего имущества, поврежденного в результате наступления страхового случая. За счет средств страхового возмещения обеспечивать производство ремонтных работ по восстановлению внешнего вида, работоспособности и технических свойств частей застрахованного общего имуще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22. Передать техническую документацию (базы данных) и иные связанные с управлением домом документы в течение 30 (тридцати) дней с момента прекращения действия Договора, по окончании срока его действия или расторжения вновь выбранной управляющей организации, товариществу собственников жилья, либо жилищному кооперативу или иному специализированному потребительскому кооперативу, либо в случае непосредственного управления Многоквартирным домом собственниками помещений в доме –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извести сверку расчетов по платежам, внесенным собственниками помещений Многоквартирного дома в счет обязательств по настоящему Договору; составить акт сверки произведенных собственникам начислений и осуществленных ими оплат и по акту приема-передачи передать названный акт сверки вновь выбранной управля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Управляющая организация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2. В случае несоответствия данных, имеющихся у Управляющей организации, информации, предоставленной Собственником, проводить перерасчет размера платы за коммунальные услуги по фактическому количеству в соответствии с положениями п. 4.3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4. Представлять интересы собственника во взаимоотношениях с третьими лицами в рамках исполнения обязательств настоящему Договору, в том числе в судебных и административных орган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5. Ежегодно готовить предложения по установлению на следующий год размера платы за управление Многоквартирным домом, содержание и ремонт общего имущества собственников Многоквартирного дома на основании перечня работ и услуг по управлению Многоквартирным домом, содержанию и ремонту общего имущества и сметы расходов на предстоящий год. Рассматривать и утверждать их на общем собрании собственников помещений в присутствии представителя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6. Заключить договор с соответствующими государственными структурами для возмещения разницы в оплате услуг (работ) по настоящему Договору, в том числе коммунальных услуг, для собственников – граждан, плата которых законодательно установлена ниже платы по настоящему Договору, в порядке, установленно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7. Размещать информацию, касающуюся оплаты Собственником коммунальных услуг, а также услуг Управляющей организации, без письменного разрешения Собственника помещения, на досках объявлений в подъездах или иных оборудованных местах, определенных решением общего собрания собственников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8. Поручать выполнение обязательств по настоящему Договору иным организац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Собственник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1. Своевременно и полностью вносить установленную плату за помещение и коммунальные услуги с учетом всех пользователей услугами, а также иные платежи, установленные по решению общего собрания собственников помещений Многоквартирного дома, принятые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2. При неиспользовании помещения(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городе более 24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3. Соблюдать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е производить перенос инженерн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) не осуществлять монтаж и демонтаж индивидуальных (квартирных)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, и их оплаты без согласования с Управляющей 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ж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) не использовать пассажирские лифты для транспортировки строительных материалов и отходов без упак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) 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) не создавать повышенного шума в жилых помещениях и местах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4. При проведении Собственником работ по ремонту, переустройству и перепланировке помещения оплачивать вывоз крупногабаритных и строительных отходов сверх платы, установленной в соответствии с разделом 4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5. Предоставлять Управляющей организации в течение трех рабочих дней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 заключенных договорах найма (аренды), в которых обязанность платы Управляющей организации за управление Многоквартирным домом, содержание и текущий ремонт общего имущества в Многоквартирном доме в размере, пропорциональном занимаемому помещению, а также за коммунальные услуги возложена Собственником полностью или частично на нанимателя (арендатора), с указанием Ф.И.О. ответственного нанимателя (наименование и реквизиты организации, оформившей право аренды), о смене ответственного нанимателя или аренда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б изменении количества граждан, проживающих в жилом(ых) помещении(ях), включая временно проживающих, а также о наличии у таких лиц льгот по оплате жилых помещений и коммунальных услуг для расчета размера их оплаты Управляюще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б изменении объемов потребления ресурсов в нежилых помещениях с указанием мощности и возможных режимов работы установленных в нежилом(ых) помещении(ях) потребляющих устройств газо-, водо-, электро- и теплоснабжения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– в люб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7. Сообщать Управляющей организации о выявленных неисправностях общего имущества в Многоквартирн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Собственник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2. Привлекать для контроля качества выполняемых работ и предоставляемых услуг по настоящему Договору специалистов, экспертов. Привлекаемые для контроля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3. 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ногоквартирном доме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4. Требовать от Управляющей организации ежегодного представления отчета о выполнении настоящего Договора в соответствии с п. 3.1.17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5. Поручать вносить платежи по настоящему Договору нанимателю/арендатору данного помещения в случае сдачи его внаем/аренд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ЦЕНА ДОГОВОРА И ПОРЯДОК РАСЧЕТОВ</w:t>
      </w:r>
    </w:p>
    <w:p>
      <w:pPr>
        <w:pStyle w:val="Style16"/>
        <w:spacing w:lineRule="atLeast" w:line="12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Цена Договора и размер платы за управление Многоквартирным домом, содержание и текущий ремонт общего имущества устанавливается Управляющей организацией для управления Многоквартирным домом в соответствии с долей в праве собственности на общее имущество пропорциональной занимаемому Собственником жилому/нежилому помещению согласно ст. 249, 289 ГК РФ и 37, 39 ЖК РФ.</w:t>
      </w:r>
    </w:p>
    <w:p>
      <w:pPr>
        <w:pStyle w:val="Normal"/>
        <w:widowControl w:val="false"/>
        <w:ind w:firstLine="540"/>
        <w:jc w:val="both"/>
        <w:rPr/>
      </w:pPr>
      <w:r>
        <w:rPr>
          <w:sz w:val="18"/>
          <w:szCs w:val="18"/>
        </w:rPr>
        <w:t>4.1.1. Управляющая организация имеет право в одностороннем порядке, но не чаще 1-го раза в год, по истечении календарного года, пересматривать размер платы за содержание и ремонт общего имущества в многоквартирном доме в пределах изменения коэффициента-дефлятора, соответствующего индексу изменения потребительских цен на товары (работы, услуги) в Российской Федерации, либо в соответствии с тарифом, рекомендованным АМС г.Владикавказа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Цена настоящего Договора на момент его подписания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стоимостью услуг и работ по содержанию и текущему ремонту общего имущества, приведенных в Приложении 1 к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тоимостью коммун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 Размер платы за коммунальные услуги, потребляемые в помещениях, оснащенных квартирными приборами учета,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 гражданам, утвержденными Правительством Российской Федерации, а при отсутствии квартирных и (или) общедомовых приборов учета – исходя из нормативов потребления коммунальных услуг, утверждаемых Правительством РСО-Алания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4. Размер платы за коммунальные услуги рассчитывается по тарифам, установленным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Размер платы за услуги и работы по содержанию и текущему ремонту общего имущества на момент заключения настоящего Договора определен по результатам открытого конкурса по отбору управляющей организации (протокол конкурсной комиссии №______  от «_____» ______________ 20___ г.) и составляет _____________________ руб./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Плата за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10-го числа месяца, следующего за расчетным месяц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7. Плата за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, выставляемых непосредственно Управляющей организацией, либо организацией, действующей по поручению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8. В выставляемом Управляющей организацией, либо организацией, действующей по поручению Управляющей организации, платежном документе указываются: расчетный счет, на который вносится плата, площадь помещения; количество проживающих (зарегистрированных) граждан; объем (количество) потребленных коммунальных услуг; установленные тарифы на коммунальные услуги; размер платы за содержание и ремонт общего имущества Многоквартирного дома с учетом исполнения условий настоящего Договора; сумма перерасчета, задолженности Собственника по оплате общего имущества Многоквартирного дома и коммунальных услуг за предыдущие периоды. В платежном документе также указываются: суммы предоставленных субсидий на оплату жилых помещений и коммунальных услуг; размер предоставленных льгот и компенсаций расходов на оплату услуг и работ по управлению Многоквартирным домом, содержанию и текущему ремонту общего имущества Многоквартирного дома, а также коммунальных услуг; дата создания платежн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9. Сумма начисленных в соответствии с п. 5.3 настоящего Договора пеней указывается в отдельном платежном документ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0. Собственники вносят плату за содержание и текущий ремонт общего имущества Многоквартирного дома Управляющей организации в соответствии с реквизитами, указываемыми в платежном докумен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1. Неиспользование помещений собственниками не является основанием невнесения платы за содержание и текущий ремонт Многоквартирного дома, а также за коммунальны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2. При временном отсутствии проживающих в жилых помещениях граждан внесение платы за холодное водоснабжение, горячее водоснабжение, газоснабжение,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3. Собственник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4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5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6. Собственник вправе осуществить предоплату за текущий месяц и более длительные периоды, потребовав от Управляющей организации обеспечить предоставление ему выставляемых платежных документов. В случаях, установленных действующими правовыми актами, осуществляется перерасчет размера платы за коммунальны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7.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, принимаемого с учетом предложений Управляющей организации о необходимости и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, если иное не предусмотрено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8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9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ОТВЕТСТВЕННОСТЬ СТОРО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2. В случае несвоевременного и (или) неполного внесения платы за услуги и работы по содержанию и текущему ремонту общего имущества Многоквартирного дома, а также за коммунальные услуги, в том числе и при выявлении фактов, указанных в п. 5.3 настоящего Договора, Собственник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3. При выявлении Управляющей организацией факта проживания в жилом помещении Собственника лиц, не зарегистрированных в установленном порядке, и невнесения за них платы за коммунальные услуги Управляющая организация вправе обратиться в суд с иском о взыскании с Собственника реального ущерба и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4. Управляющая организация несет ответственность за ущерб, причиненный имуществу собственников в Многоквартирном доме, возникший в результате ее действий или бездействия, в порядке, установленном законодательством в пределах реального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6. ОСУЩЕСТВЛЕНИЕ КОНТРОЛЯ ЗА ВЫПОЛНЕНИЕМ УПРАВЛЯЮЩЕЙ ОРГАНИЗАЦИЕЙ ЕЕ ОБЯЗАТЕЛЬСТ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ДОГОВОРУ УПРАВЛЕНИЯ И ПОРЯДОК РЕГИСТРАЦИИ ФАКТА НАРУШЕНИЯ УСЛОВИЙ НАСТОЯЩЕГО ДОГОВ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. Контроль над деятельностью Управляющей организации в части исполнения настоящего Договор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1. Контроль осуществляется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олучения от ответственных лиц Управляющей организации не позднее 5-х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частия в приемке всех видов работ, в том числе по подготовке дома к сезонной эксплуа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составления актов о нарушении условий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бращения в органы, осуществляющие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 В случаях нарушения условий Договора по требованию любой из Сторон Договора составляется акт о нарушениях, к которым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нарушения качества услуг и работ по содержанию и ремонту общего имущества Многоквартирного дома или предоставления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правомерные действия Собстве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3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, нанимателя, члена семьи нанимателя), подрядной организации, свидетелей (соседей). Если в течение указанного в уведомлении о факте выявленного нарушения времени представитель одной из перечисленных сторон не прибыл для проверки факта нарушения, 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4. Акт должен содержать: дату и время его составления; дату, время и характер нарушения, его причины и последствия (описание (при наличии возможности –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, нанимателя, члена семьи наним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5. Акт составляется в присутствии Собственника (члена семьи Собственника, нанимателя, члена семьи нанимателя), права которого нарушены. При отсутствии Собственника (члена семьи Собственника, нанимателя, члена семьи нанимателя) акт проверки составляется комиссией без его участия с приглашением в состав комиссии независимых лиц (например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ПОРЯДОК ИЗМЕНЕНИЯ И РАСТОРЖЕНИЯ ДОГОВ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1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может быть расторг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1. В односторонн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о инициативе Собственник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тчуждения ранее находящегося в его собственности помещения (купля-продажа, мена, рента и пр.) путем уведомления Управляющей организации о факте отчуждения с приложением соответствующего документа, Договор считается расторгнутым с момента государственной регистрации перехода права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в случае смерти Собственника – со дня смерти при наличии копии свидетельства о смерти или других подтверждающи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ринятия общим собранием собственников помещений в Многоквартирном доме решения о выборе иного способа управления или иной управляющей организации,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) по инициативе Управляющей организации, о чем Собственник помещения должен быть предупрежден не позже чем за два месяца до прекращения настоящего Договора, в случае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бственники помещений регулярно не исполняют своих обязательств в части оплаты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2. По соглашению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1.3. В случае неисполнения обязательств одной из Сторон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1.4. В случае ликвидации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1.5.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2. По обстоятельствам непреодолимой силы, то есть чрезвычайным и непредотвратимым при данных условиях обстоятель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3. В случае расторжения Договора в одностороннем порядке по инициативе Управляющей организации по основаниям, указанным в настоящем Договоре,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4.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5. Расторжение Договора не является для Собственника основанием для прекращения обязательств по оплате произведенных Управляющей организацией затрат и (услуг, работ) во время действия настоящего Договора, в том числе и по капитальному ремо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6. Изменение и дополнение условий настоящего Договора осуществляется только в письменном виде и в порядке, предусмотренном действующим законодательство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ОСОБЫ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.1. Все споры, возникшие из Договора или в связи с ним, разрешаются Сторонами путем переговор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8.2. В случае,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ФОРС-МАЖ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9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К таким обстоятельствам относятся: техногенные и природные катастрофы; военные действия; террористические акты и иные независящие от Сторон обстоятельства. При этом к таким обстоятельствам не относятся, в частности: нарушение обязанностей со стороны контрагентов Стороны Договора; отсутствие на рынке нужных для исполнения товаров; отсутствие у Стороны Договора необходимых денежных средств; банкротство Стороны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СРОК ДЕЙСТВИЯ ДОГОВОРА</w:t>
      </w:r>
    </w:p>
    <w:p>
      <w:pPr>
        <w:pStyle w:val="ConsPlusNormal"/>
        <w:ind w:firstLine="540"/>
        <w:jc w:val="both"/>
        <w:rPr/>
      </w:pPr>
      <w:bookmarkStart w:id="0" w:name="sub_91"/>
      <w:r>
        <w:rPr>
          <w:rFonts w:cs="Times New Roman" w:ascii="Times New Roman" w:hAnsi="Times New Roman"/>
          <w:sz w:val="18"/>
          <w:szCs w:val="18"/>
        </w:rPr>
        <w:t>10.1.</w:t>
      </w:r>
      <w:bookmarkStart w:id="1" w:name="sub_93"/>
      <w:bookmarkEnd w:id="0"/>
      <w:r>
        <w:rPr>
          <w:rFonts w:cs="Times New Roman" w:ascii="Times New Roman" w:hAnsi="Times New Roman"/>
          <w:sz w:val="18"/>
          <w:szCs w:val="18"/>
        </w:rPr>
        <w:t xml:space="preserve"> Договор заключен на 3 года и вступает в действие с ________________________20___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0.2. Изменение и (или) расторжение настоящего договора осуществляются в порядке, предусмотренном гражданским законодательством при условии письменного извещения одной из сторон.</w:t>
      </w:r>
    </w:p>
    <w:p>
      <w:pPr>
        <w:pStyle w:val="ConsPlusNormal"/>
        <w:ind w:firstLine="540"/>
        <w:jc w:val="both"/>
        <w:rPr/>
      </w:pPr>
      <w:bookmarkEnd w:id="1"/>
      <w:r>
        <w:rPr>
          <w:rFonts w:cs="Times New Roman" w:ascii="Times New Roman" w:hAnsi="Times New Roman"/>
          <w:sz w:val="18"/>
          <w:szCs w:val="18"/>
        </w:rPr>
        <w:t>10.3. Договор считается исполненным после выполнения сторонами взаимных обязательств и урегулирования всех расчетов между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ий Договор составлен в двух экземплярах, по одному для каждой из Сторон. Оба экземпляра идентичны и имеют одинаковую юридическую силу. Все приложения к настоящему Договору являются его неотъемлемой частью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. Перечень работ и услуг по содержанию и текущему ремонту общего имущества в Многоквартирном доме.</w:t>
      </w:r>
    </w:p>
    <w:p>
      <w:pPr>
        <w:pStyle w:val="Normal"/>
        <w:widowControl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>
          <w:trHeight w:val="214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вляющая организация </w:t>
            </w:r>
          </w:p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widowControl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ик(и) (представитель Собственника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ректор 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ИО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собственника (для юридических лиц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обственников – Граждан: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________ №_______________, выд. ____________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(дата выдачи) ________________(код подр.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 (подпись)</w:t>
            </w:r>
          </w:p>
          <w:p>
            <w:pPr>
              <w:pStyle w:val="Normal"/>
              <w:widowControl w:val="false"/>
              <w:ind w:firstLine="5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 (подпись)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ложение 1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 Договору управления многоквартирным домом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«_____» ________________ 20___ г.</w:t>
      </w:r>
    </w:p>
    <w:p>
      <w:pPr>
        <w:pStyle w:val="Normal"/>
        <w:widowControl w:val="false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ечень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луг и работ по содержанию и текущему ремонту общего имущества</w:t>
      </w:r>
    </w:p>
    <w:p>
      <w:pPr>
        <w:pStyle w:val="Normal"/>
        <w:widowControl w:val="false"/>
        <w:jc w:val="center"/>
        <w:rPr/>
      </w:pPr>
      <w:r>
        <w:rPr>
          <w:b/>
          <w:sz w:val="21"/>
          <w:szCs w:val="21"/>
        </w:rPr>
        <w:t xml:space="preserve">в многоквартирном доме по адресу: </w:t>
      </w:r>
      <w:r>
        <w:rPr>
          <w:sz w:val="21"/>
          <w:szCs w:val="21"/>
        </w:rPr>
        <w:t>______________________________________________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хническое обслуживание и ремонт строительных конструкций здания, способствующих предупреждению износа жилого фонда и сохранению заданных эксплуатационных показателей всех элементов жилого дома (кроме внутриквартирного ремонта, выполняемого Собственником самостоятельно за счет собственных средств):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I</w:t>
      </w:r>
      <w:r>
        <w:rPr>
          <w:b/>
          <w:sz w:val="21"/>
          <w:szCs w:val="21"/>
        </w:rPr>
        <w:t>. Перечень работ по текущему ремонту общего имущества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.1. Ремонт фунда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осстановление поврежденных участков вентиляционных продух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становление входов в подвал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1"/>
          <w:szCs w:val="21"/>
        </w:rPr>
        <w:t>1.2. Ремонт фасадов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делка выбоин и трещин на поверхности фасад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становление поврежденных участков штукатурки и облицов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.3. Ремонт крыш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ремонт отдельных участков кровл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ремонт участков покрытий парапет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монт и замена отдельных участков рулонных покрыт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ремонт и замена отдельных участков водосточных труб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прочистка приемных воронок водосток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монт примыканий гидроизоляции к парапету и выступающим конструкци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1"/>
          <w:szCs w:val="21"/>
        </w:rPr>
        <w:t>1.4. Ремонт подъездов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980" w:hanging="10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вестковая побелка стен и потолков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autoSpaceDE w:val="false"/>
        <w:ind w:left="1980" w:hanging="10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асляная окраска стен и потолков, перил, оконных и дверных проем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.5. Ремонт оконных и дверных заполнений мест общего польз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становление отдельных элемент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теклени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частичная замена оконных и дверных заполн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.6. Ремонт лестниц, переходных балконов, крылец (зонты - козырьки) над входом в подъезды, подва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заделка выбоин, трещин ступеней и площадок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частичная замена и укрепление металлических перил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ремонт отдельных элементов крылец, козырьков над входами в подъезды, подвал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1"/>
          <w:szCs w:val="21"/>
        </w:rPr>
        <w:t>1.7. Мусоропровод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монт полов мусорокамер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>
          <w:color w:val="000000"/>
          <w:sz w:val="21"/>
          <w:szCs w:val="21"/>
        </w:rPr>
        <w:t>восстановление работоспособности вентиляционных и промывочных устройств, крышек мусоропроводных клапанов и шиберных устройств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становление трап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1"/>
          <w:szCs w:val="21"/>
        </w:rPr>
        <w:t>1.8. Внутренняя система отопления, водопровода и канализ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на общедомовом оборудовании: уплотнение соединений, устранение течи в трубопроводах, приборах, запорной арматур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укрепление трубопроводов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смена отдельных участков трубопроводов, фасонных частей, сифонов, трапов, ревиз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autoSpaceDE w:val="false"/>
        <w:ind w:left="1260" w:hanging="360"/>
        <w:jc w:val="both"/>
        <w:rPr/>
      </w:pPr>
      <w:r>
        <w:rPr>
          <w:sz w:val="21"/>
          <w:szCs w:val="21"/>
        </w:rPr>
        <w:t>наладка и регулировка системы горячего водоснабжения и отопления с ликвидацией непрогревов, воздушных пробок, промывка трубопроводов и нагревательных приборов, регулировка запорной арма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разборка, осмотр и очистка грязевиков воздухосборников, компенсаторов, регулирующих кранов, вентилей, задвижек; очистка от накипи запорной арматуры.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1"/>
          <w:szCs w:val="21"/>
          <w:lang w:val="en-US"/>
        </w:rPr>
        <w:t>II</w:t>
      </w:r>
      <w:r>
        <w:rPr>
          <w:b/>
          <w:sz w:val="21"/>
          <w:szCs w:val="21"/>
        </w:rPr>
        <w:t>. Перечень работ и услуг, связанных с содержанием общего имуществ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Аварийно-диспетчерское обслужива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2.2. Санитарное содержание придомовых территорий Многоквартирного до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подметание территори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очистка урн от мусо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выкашивание газон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вывоз листьев, травы, спиленных деревье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 зимний период – ручная уборка входов в подъезды и тротуаров от сне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1"/>
          <w:szCs w:val="21"/>
        </w:rPr>
        <w:t>2.3. Обслуживание внутридомовых вводных распределительных устройств, распределительных электрощитов, электрических сетей и электрического оборудования с протяжкой всех контактных соединений, р</w:t>
      </w:r>
      <w:r>
        <w:rPr>
          <w:sz w:val="21"/>
          <w:szCs w:val="21"/>
        </w:rPr>
        <w:t>емонт электропровод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в местах общего пользова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в помещении Собственника в случае нарушения электроснабжения по вине эксплуатирующей организаци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2.4.</w:t>
      </w:r>
      <w:r>
        <w:rPr>
          <w:color w:val="000000"/>
          <w:sz w:val="21"/>
          <w:szCs w:val="21"/>
        </w:rPr>
        <w:t xml:space="preserve"> Дератизация и дезинсекция технически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2.5. При проведении технических осмотров и обходов (обследований) в соответствии с утвержденным графиком и учетом периодичност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устранение неисправностей в системах водопровода и канализации (смена прокладок в водопроводных кранах, уплотнение сгонов, устранение засоров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контроль состояния фланцев, фитингов, прокладок, водозаборной, водоразборной и регулировочной арматуры отдельных участ</w:t>
        <w:softHyphen/>
        <w:t>ков трубопроводов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1"/>
          <w:szCs w:val="21"/>
        </w:rPr>
        <w:t>проведение проверок, контроль работы автоматических приводных клапанов, вентилей, задвижек, регулирующих кранов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устранение неисправностей в системах центрального отопления и горячего водоснабжения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гидравлическое испытание системы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устранение неисправностей электротехнических устройств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проверка герметичности системы бытовой канализации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ликвидация засоров</w:t>
      </w:r>
      <w:r>
        <w:rPr>
          <w:sz w:val="21"/>
          <w:szCs w:val="21"/>
        </w:rPr>
        <w:t xml:space="preserve"> стояков и системы внутридомовой канализации, происшедших не по вине Собственника</w:t>
      </w:r>
      <w:r>
        <w:rPr>
          <w:color w:val="000000"/>
          <w:sz w:val="21"/>
          <w:szCs w:val="21"/>
        </w:rPr>
        <w:t>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прочистка канализационного лежака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проверка исправности канализационных вытяжек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проведение планово-предупредительного ремо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2.6. При подготовке дома к эксплуатации в осенне-зимний пери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ремонт, регулировка, промывка и гидравлическое испытание систем ото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>
          <w:sz w:val="21"/>
          <w:szCs w:val="21"/>
        </w:rPr>
        <w:t>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>
          <w:sz w:val="21"/>
          <w:szCs w:val="21"/>
        </w:rPr>
        <w:t>восстановление тепловой изоляции на трубопроводах в подвальных и чердачных помещ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текущий ремонт кров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>
          <w:sz w:val="21"/>
          <w:szCs w:val="21"/>
        </w:rPr>
        <w:t>замена разбитых стекол окон, ремонт входных дверей в подъездах и во вспомогательных помещ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ремонт, утепление и прочистка дымоходов и вентиляционных кан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ремонт труб наружного водос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sz w:val="21"/>
          <w:szCs w:val="21"/>
        </w:rPr>
      </w:pPr>
      <w:r>
        <w:rPr>
          <w:sz w:val="21"/>
          <w:szCs w:val="21"/>
        </w:rPr>
        <w:t>устранение причин подтапливания подвальных помещений.</w:t>
      </w:r>
    </w:p>
    <w:p>
      <w:pPr>
        <w:pStyle w:val="Normal"/>
        <w:ind w:right="-145"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45" w:firstLine="540"/>
        <w:jc w:val="both"/>
        <w:rPr/>
      </w:pPr>
      <w:r>
        <w:rPr>
          <w:sz w:val="21"/>
          <w:szCs w:val="21"/>
        </w:rPr>
        <w:t>Техническое обслуживание мест общего пользования проводится в соответствии с Постановлением Правительства РФ от 27 сентября 2003 г. №170 «Правила и нормы технической эксплуатации жилищного фонда», Постановления Правительства РФ от 13.08.2006 г. №491 «Правила содержания общего имущества в многоквартирном доме».</w:t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00"/>
      </w:tblGrid>
      <w:tr>
        <w:trPr>
          <w:trHeight w:val="214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яющая организация</w:t>
            </w:r>
          </w:p>
          <w:p>
            <w:pPr>
              <w:pStyle w:val="Normal"/>
              <w:widowControl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ик(и) (представитель Собственника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snapToGrid w:val="false"/>
              <w:ind w:firstLine="5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 (подпись)</w:t>
            </w:r>
          </w:p>
          <w:p>
            <w:pPr>
              <w:pStyle w:val="Normal"/>
              <w:widowControl w:val="false"/>
              <w:ind w:firstLine="5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 (подпись)</w:t>
            </w:r>
          </w:p>
        </w:tc>
      </w:tr>
    </w:tbl>
    <w:p>
      <w:pPr>
        <w:pStyle w:val="Normal"/>
        <w:ind w:right="-14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04380</wp:posOffset>
              </wp:positionH>
              <wp:positionV relativeFrom="paragraph">
                <wp:posOffset>24003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8.9pt;mso-position-vertical-relative:text;margin-left:55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russianLower"/>
      <w:lvlText w:val="%1) "/>
      <w:lvlJc w:val="right"/>
      <w:pPr>
        <w:tabs>
          <w:tab w:val="num" w:pos="708"/>
        </w:tabs>
        <w:ind w:left="0" w:firstLine="964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03:00Z</dcterms:created>
  <dc:creator>Настя</dc:creator>
  <dc:description/>
  <cp:keywords/>
  <dc:language>en-US</dc:language>
  <cp:lastModifiedBy>User</cp:lastModifiedBy>
  <cp:lastPrinted>2010-02-18T09:53:00Z</cp:lastPrinted>
  <dcterms:modified xsi:type="dcterms:W3CDTF">2013-01-11T11:21:00Z</dcterms:modified>
  <cp:revision>27</cp:revision>
  <dc:subject/>
  <dc:title>ДОГОВОР УПРАВЛЕНИЯ МНОГОКВАРТИРНЫМ ДОМОМ</dc:title>
</cp:coreProperties>
</file>